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5:  PG 5-2 form for guessing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Const (intSecretNumber) and Variables (intGuess, strValidGu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trValid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if In Range 1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intGuess = txtGuess</w:t>
      </w:r>
    </w:p>
    <w:p>
      <w:pPr>
        <w:pStyle w:val="Normal"/>
        <w:rPr/>
      </w:pPr>
      <w:r>
        <w:rPr/>
        <w:tab/>
        <w:t>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sei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800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g 5-4 Section 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4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g 5-4 Section 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021080</wp:posOffset>
                </wp:positionV>
                <wp:extent cx="6858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140400 w 388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-18pt;margin-top:-80.4pt;width:53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End i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73660</wp:posOffset>
                </wp:positionV>
                <wp:extent cx="3460750" cy="448945"/>
                <wp:effectExtent l="9525" t="889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3" h="1246">
                              <a:moveTo>
                                <a:pt x="9112" y="12238"/>
                              </a:moveTo>
                              <a:cubicBezTo>
                                <a:pt x="9085" y="12210"/>
                                <a:pt x="9078" y="12200"/>
                                <a:pt x="9037" y="12191"/>
                              </a:cubicBezTo>
                              <a:cubicBezTo>
                                <a:pt x="8978" y="12178"/>
                                <a:pt x="8925" y="12189"/>
                                <a:pt x="8868" y="12205"/>
                              </a:cubicBezTo>
                              <a:cubicBezTo>
                                <a:pt x="8798" y="12225"/>
                                <a:pt x="8737" y="12259"/>
                                <a:pt x="8684" y="12309"/>
                              </a:cubicBezTo>
                              <a:cubicBezTo>
                                <a:pt x="8615" y="12374"/>
                                <a:pt x="8562" y="12460"/>
                                <a:pt x="8547" y="12555"/>
                              </a:cubicBezTo>
                              <a:cubicBezTo>
                                <a:pt x="8529" y="12671"/>
                                <a:pt x="8567" y="12786"/>
                                <a:pt x="8607" y="12893"/>
                              </a:cubicBezTo>
                              <a:cubicBezTo>
                                <a:pt x="8635" y="12968"/>
                                <a:pt x="8671" y="13038"/>
                                <a:pt x="8684" y="13117"/>
                              </a:cubicBezTo>
                              <a:cubicBezTo>
                                <a:pt x="8693" y="13169"/>
                                <a:pt x="8687" y="13189"/>
                                <a:pt x="8648" y="13220"/>
                              </a:cubicBezTo>
                            </a:path>
                            <a:path w="9613" h="1246">
                              <a:moveTo>
                                <a:pt x="8081" y="12919"/>
                              </a:moveTo>
                              <a:cubicBezTo>
                                <a:pt x="8235" y="12919"/>
                                <a:pt x="8392" y="12928"/>
                                <a:pt x="8545" y="12914"/>
                              </a:cubicBezTo>
                              <a:cubicBezTo>
                                <a:pt x="8632" y="12906"/>
                                <a:pt x="8719" y="12892"/>
                                <a:pt x="8801" y="12860"/>
                              </a:cubicBezTo>
                              <a:cubicBezTo>
                                <a:pt x="8855" y="12839"/>
                                <a:pt x="8906" y="12810"/>
                                <a:pt x="8956" y="12782"/>
                              </a:cubicBezTo>
                            </a:path>
                            <a:path w="9613" h="1246">
                              <a:moveTo>
                                <a:pt x="9097" y="12827"/>
                              </a:moveTo>
                              <a:cubicBezTo>
                                <a:pt x="9091" y="12863"/>
                                <a:pt x="9082" y="12898"/>
                                <a:pt x="9073" y="12932"/>
                              </a:cubicBezTo>
                              <a:cubicBezTo>
                                <a:pt x="9071" y="12947"/>
                                <a:pt x="9071" y="12952"/>
                                <a:pt x="9060" y="12955"/>
                              </a:cubicBezTo>
                              <a:cubicBezTo>
                                <a:pt x="9046" y="12921"/>
                                <a:pt x="9045" y="12898"/>
                                <a:pt x="9052" y="12861"/>
                              </a:cubicBezTo>
                              <a:cubicBezTo>
                                <a:pt x="9064" y="12800"/>
                                <a:pt x="9093" y="12744"/>
                                <a:pt x="9139" y="12701"/>
                              </a:cubicBezTo>
                              <a:cubicBezTo>
                                <a:pt x="9172" y="12670"/>
                                <a:pt x="9226" y="12639"/>
                                <a:pt x="9271" y="12633"/>
                              </a:cubicBezTo>
                              <a:cubicBezTo>
                                <a:pt x="9315" y="12627"/>
                                <a:pt x="9363" y="12638"/>
                                <a:pt x="9406" y="12644"/>
                              </a:cubicBezTo>
                            </a:path>
                            <a:path w="9613" h="1246">
                              <a:moveTo>
                                <a:pt x="9613" y="12842"/>
                              </a:moveTo>
                              <a:cubicBezTo>
                                <a:pt x="9605" y="12857"/>
                                <a:pt x="9584" y="12908"/>
                                <a:pt x="9565" y="12914"/>
                              </a:cubicBezTo>
                              <a:cubicBezTo>
                                <a:pt x="9561" y="12912"/>
                                <a:pt x="9556" y="12911"/>
                                <a:pt x="9552" y="12909"/>
                              </a:cubicBezTo>
                              <a:cubicBezTo>
                                <a:pt x="9542" y="12883"/>
                                <a:pt x="9540" y="12867"/>
                                <a:pt x="9549" y="12837"/>
                              </a:cubicBezTo>
                              <a:cubicBezTo>
                                <a:pt x="9562" y="12790"/>
                                <a:pt x="9593" y="12755"/>
                                <a:pt x="9629" y="12724"/>
                              </a:cubicBezTo>
                              <a:cubicBezTo>
                                <a:pt x="9670" y="12689"/>
                                <a:pt x="9717" y="12666"/>
                                <a:pt x="9771" y="12659"/>
                              </a:cubicBezTo>
                              <a:cubicBezTo>
                                <a:pt x="9809" y="12654"/>
                                <a:pt x="9846" y="12662"/>
                                <a:pt x="9861" y="12701"/>
                              </a:cubicBezTo>
                              <a:cubicBezTo>
                                <a:pt x="9873" y="12734"/>
                                <a:pt x="9865" y="12774"/>
                                <a:pt x="9856" y="12807"/>
                              </a:cubicBezTo>
                              <a:cubicBezTo>
                                <a:pt x="9855" y="12811"/>
                                <a:pt x="9854" y="12815"/>
                                <a:pt x="9853" y="12819"/>
                              </a:cubicBezTo>
                              <a:cubicBezTo>
                                <a:pt x="9872" y="12800"/>
                                <a:pt x="9888" y="12778"/>
                                <a:pt x="9908" y="12759"/>
                              </a:cubicBezTo>
                              <a:cubicBezTo>
                                <a:pt x="9951" y="12718"/>
                                <a:pt x="10005" y="12688"/>
                                <a:pt x="10062" y="12670"/>
                              </a:cubicBezTo>
                              <a:cubicBezTo>
                                <a:pt x="10102" y="12658"/>
                                <a:pt x="10155" y="12649"/>
                                <a:pt x="10195" y="12667"/>
                              </a:cubicBezTo>
                              <a:cubicBezTo>
                                <a:pt x="10238" y="12687"/>
                                <a:pt x="10234" y="12725"/>
                                <a:pt x="10235" y="12765"/>
                              </a:cubicBezTo>
                              <a:cubicBezTo>
                                <a:pt x="10237" y="12817"/>
                                <a:pt x="10218" y="12868"/>
                                <a:pt x="10227" y="12920"/>
                              </a:cubicBezTo>
                              <a:cubicBezTo>
                                <a:pt x="10230" y="12929"/>
                                <a:pt x="10233" y="12938"/>
                                <a:pt x="10236" y="12947"/>
                              </a:cubicBezTo>
                            </a:path>
                            <a:path w="9613" h="1246">
                              <a:moveTo>
                                <a:pt x="11320" y="12290"/>
                              </a:moveTo>
                              <a:cubicBezTo>
                                <a:pt x="11329" y="12272"/>
                                <a:pt x="11346" y="12248"/>
                                <a:pt x="11347" y="12228"/>
                              </a:cubicBezTo>
                              <a:cubicBezTo>
                                <a:pt x="11348" y="12207"/>
                                <a:pt x="11335" y="12180"/>
                                <a:pt x="11316" y="12171"/>
                              </a:cubicBezTo>
                              <a:cubicBezTo>
                                <a:pt x="11279" y="12154"/>
                                <a:pt x="11232" y="12164"/>
                                <a:pt x="11196" y="12177"/>
                              </a:cubicBezTo>
                              <a:cubicBezTo>
                                <a:pt x="11066" y="12225"/>
                                <a:pt x="10962" y="12346"/>
                                <a:pt x="10878" y="12451"/>
                              </a:cubicBezTo>
                              <a:cubicBezTo>
                                <a:pt x="10769" y="12586"/>
                                <a:pt x="10646" y="12763"/>
                                <a:pt x="10620" y="12939"/>
                              </a:cubicBezTo>
                              <a:cubicBezTo>
                                <a:pt x="10609" y="13009"/>
                                <a:pt x="10630" y="13081"/>
                                <a:pt x="10708" y="13096"/>
                              </a:cubicBezTo>
                              <a:cubicBezTo>
                                <a:pt x="10837" y="13120"/>
                                <a:pt x="11000" y="13017"/>
                                <a:pt x="11094" y="12940"/>
                              </a:cubicBezTo>
                              <a:cubicBezTo>
                                <a:pt x="11150" y="12894"/>
                                <a:pt x="11230" y="12815"/>
                                <a:pt x="11216" y="12734"/>
                              </a:cubicBezTo>
                              <a:cubicBezTo>
                                <a:pt x="11208" y="12687"/>
                                <a:pt x="11160" y="12663"/>
                                <a:pt x="11119" y="12651"/>
                              </a:cubicBezTo>
                              <a:cubicBezTo>
                                <a:pt x="11064" y="12635"/>
                                <a:pt x="11022" y="12646"/>
                                <a:pt x="10972" y="12663"/>
                              </a:cubicBezTo>
                              <a:cubicBezTo>
                                <a:pt x="10982" y="12691"/>
                                <a:pt x="10970" y="12697"/>
                                <a:pt x="11015" y="12716"/>
                              </a:cubicBezTo>
                              <a:cubicBezTo>
                                <a:pt x="11071" y="12739"/>
                                <a:pt x="11130" y="12740"/>
                                <a:pt x="11188" y="12741"/>
                              </a:cubicBezTo>
                              <a:cubicBezTo>
                                <a:pt x="11253" y="12742"/>
                                <a:pt x="11295" y="12733"/>
                                <a:pt x="11352" y="12704"/>
                              </a:cubicBezTo>
                            </a:path>
                            <a:path w="9613" h="1246">
                              <a:moveTo>
                                <a:pt x="11656" y="12574"/>
                              </a:moveTo>
                              <a:cubicBezTo>
                                <a:pt x="11653" y="12612"/>
                                <a:pt x="11643" y="12650"/>
                                <a:pt x="11639" y="12687"/>
                              </a:cubicBezTo>
                              <a:cubicBezTo>
                                <a:pt x="11636" y="12722"/>
                                <a:pt x="11628" y="12768"/>
                                <a:pt x="11637" y="12803"/>
                              </a:cubicBezTo>
                              <a:cubicBezTo>
                                <a:pt x="11647" y="12843"/>
                                <a:pt x="11683" y="12841"/>
                                <a:pt x="11715" y="12829"/>
                              </a:cubicBezTo>
                              <a:cubicBezTo>
                                <a:pt x="11766" y="12810"/>
                                <a:pt x="11810" y="12773"/>
                                <a:pt x="11858" y="12747"/>
                              </a:cubicBezTo>
                              <a:cubicBezTo>
                                <a:pt x="11870" y="12741"/>
                                <a:pt x="11872" y="12739"/>
                                <a:pt x="11880" y="12736"/>
                              </a:cubicBezTo>
                              <a:cubicBezTo>
                                <a:pt x="11881" y="12752"/>
                                <a:pt x="11877" y="12775"/>
                                <a:pt x="11880" y="12791"/>
                              </a:cubicBezTo>
                              <a:cubicBezTo>
                                <a:pt x="11885" y="12817"/>
                                <a:pt x="11892" y="12833"/>
                                <a:pt x="11913" y="12850"/>
                              </a:cubicBezTo>
                              <a:cubicBezTo>
                                <a:pt x="11933" y="12866"/>
                                <a:pt x="11961" y="12876"/>
                                <a:pt x="11985" y="12883"/>
                              </a:cubicBezTo>
                              <a:cubicBezTo>
                                <a:pt x="12006" y="12889"/>
                                <a:pt x="12030" y="12893"/>
                                <a:pt x="12052" y="12889"/>
                              </a:cubicBezTo>
                              <a:cubicBezTo>
                                <a:pt x="12074" y="12885"/>
                                <a:pt x="12093" y="12874"/>
                                <a:pt x="12111" y="12861"/>
                              </a:cubicBezTo>
                              <a:cubicBezTo>
                                <a:pt x="12129" y="12847"/>
                                <a:pt x="12147" y="12832"/>
                                <a:pt x="12164" y="12817"/>
                              </a:cubicBezTo>
                              <a:cubicBezTo>
                                <a:pt x="12185" y="12798"/>
                                <a:pt x="12183" y="12792"/>
                                <a:pt x="12185" y="12766"/>
                              </a:cubicBezTo>
                              <a:cubicBezTo>
                                <a:pt x="12186" y="12747"/>
                                <a:pt x="12185" y="12727"/>
                                <a:pt x="12185" y="12708"/>
                              </a:cubicBezTo>
                              <a:cubicBezTo>
                                <a:pt x="12185" y="12691"/>
                                <a:pt x="12182" y="12679"/>
                                <a:pt x="12179" y="12663"/>
                              </a:cubicBezTo>
                              <a:cubicBezTo>
                                <a:pt x="12163" y="12664"/>
                                <a:pt x="12151" y="12664"/>
                                <a:pt x="12134" y="12669"/>
                              </a:cubicBezTo>
                              <a:cubicBezTo>
                                <a:pt x="12107" y="12677"/>
                                <a:pt x="12090" y="12691"/>
                                <a:pt x="12081" y="12719"/>
                              </a:cubicBezTo>
                              <a:cubicBezTo>
                                <a:pt x="12064" y="12771"/>
                                <a:pt x="12077" y="12838"/>
                                <a:pt x="12107" y="12882"/>
                              </a:cubicBezTo>
                              <a:cubicBezTo>
                                <a:pt x="12130" y="12916"/>
                                <a:pt x="12157" y="12921"/>
                                <a:pt x="12194" y="12929"/>
                              </a:cubicBezTo>
                              <a:cubicBezTo>
                                <a:pt x="12247" y="12940"/>
                                <a:pt x="12288" y="12933"/>
                                <a:pt x="12339" y="12915"/>
                              </a:cubicBezTo>
                              <a:cubicBezTo>
                                <a:pt x="12352" y="12910"/>
                                <a:pt x="12365" y="12905"/>
                                <a:pt x="12378" y="12900"/>
                              </a:cubicBezTo>
                            </a:path>
                            <a:path w="9613" h="1246">
                              <a:moveTo>
                                <a:pt x="12818" y="12680"/>
                              </a:moveTo>
                              <a:cubicBezTo>
                                <a:pt x="12813" y="12664"/>
                                <a:pt x="12790" y="12663"/>
                                <a:pt x="12768" y="12664"/>
                              </a:cubicBezTo>
                              <a:cubicBezTo>
                                <a:pt x="12729" y="12665"/>
                                <a:pt x="12689" y="12670"/>
                                <a:pt x="12651" y="12681"/>
                              </a:cubicBezTo>
                              <a:cubicBezTo>
                                <a:pt x="12618" y="12690"/>
                                <a:pt x="12583" y="12704"/>
                                <a:pt x="12559" y="12729"/>
                              </a:cubicBezTo>
                              <a:cubicBezTo>
                                <a:pt x="12556" y="12733"/>
                                <a:pt x="12554" y="12737"/>
                                <a:pt x="12551" y="12741"/>
                              </a:cubicBezTo>
                              <a:cubicBezTo>
                                <a:pt x="12563" y="12765"/>
                                <a:pt x="12584" y="12775"/>
                                <a:pt x="12609" y="12787"/>
                              </a:cubicBezTo>
                              <a:cubicBezTo>
                                <a:pt x="12654" y="12810"/>
                                <a:pt x="12713" y="12826"/>
                                <a:pt x="12747" y="12865"/>
                              </a:cubicBezTo>
                              <a:cubicBezTo>
                                <a:pt x="12770" y="12891"/>
                                <a:pt x="12767" y="12923"/>
                                <a:pt x="12744" y="12948"/>
                              </a:cubicBezTo>
                              <a:cubicBezTo>
                                <a:pt x="12713" y="12982"/>
                                <a:pt x="12666" y="13000"/>
                                <a:pt x="12622" y="13008"/>
                              </a:cubicBezTo>
                              <a:cubicBezTo>
                                <a:pt x="12587" y="13014"/>
                                <a:pt x="12566" y="13008"/>
                                <a:pt x="12535" y="12996"/>
                              </a:cubicBezTo>
                            </a:path>
                            <a:path w="9613" h="1246">
                              <a:moveTo>
                                <a:pt x="13146" y="12683"/>
                              </a:moveTo>
                              <a:cubicBezTo>
                                <a:pt x="13175" y="12677"/>
                                <a:pt x="13204" y="12672"/>
                                <a:pt x="13233" y="12664"/>
                              </a:cubicBezTo>
                              <a:cubicBezTo>
                                <a:pt x="13198" y="12672"/>
                                <a:pt x="13163" y="12680"/>
                                <a:pt x="13128" y="12689"/>
                              </a:cubicBezTo>
                              <a:cubicBezTo>
                                <a:pt x="13080" y="12701"/>
                                <a:pt x="13033" y="12716"/>
                                <a:pt x="12989" y="12740"/>
                              </a:cubicBezTo>
                              <a:cubicBezTo>
                                <a:pt x="12967" y="12752"/>
                                <a:pt x="12970" y="12757"/>
                                <a:pt x="12959" y="12774"/>
                              </a:cubicBezTo>
                              <a:cubicBezTo>
                                <a:pt x="12979" y="12795"/>
                                <a:pt x="12999" y="12801"/>
                                <a:pt x="13026" y="12813"/>
                              </a:cubicBezTo>
                              <a:cubicBezTo>
                                <a:pt x="13061" y="12828"/>
                                <a:pt x="13110" y="12846"/>
                                <a:pt x="13132" y="12880"/>
                              </a:cubicBezTo>
                              <a:cubicBezTo>
                                <a:pt x="13150" y="12908"/>
                                <a:pt x="13132" y="12934"/>
                                <a:pt x="13111" y="12953"/>
                              </a:cubicBezTo>
                              <a:cubicBezTo>
                                <a:pt x="13078" y="12983"/>
                                <a:pt x="13035" y="13000"/>
                                <a:pt x="12992" y="13004"/>
                              </a:cubicBezTo>
                              <a:cubicBezTo>
                                <a:pt x="12962" y="13007"/>
                                <a:pt x="12955" y="12998"/>
                                <a:pt x="12938" y="12977"/>
                              </a:cubicBezTo>
                            </a:path>
                            <a:path w="9613" h="1246">
                              <a:moveTo>
                                <a:pt x="13329" y="12808"/>
                              </a:moveTo>
                              <a:cubicBezTo>
                                <a:pt x="13360" y="12833"/>
                                <a:pt x="13384" y="12852"/>
                                <a:pt x="13386" y="12895"/>
                              </a:cubicBezTo>
                              <a:cubicBezTo>
                                <a:pt x="13388" y="12930"/>
                                <a:pt x="13373" y="12954"/>
                                <a:pt x="13359" y="12983"/>
                              </a:cubicBezTo>
                              <a:cubicBezTo>
                                <a:pt x="13354" y="12997"/>
                                <a:pt x="13354" y="13002"/>
                                <a:pt x="13341" y="12998"/>
                              </a:cubicBezTo>
                              <a:cubicBezTo>
                                <a:pt x="13349" y="12980"/>
                                <a:pt x="13359" y="12962"/>
                                <a:pt x="13368" y="12944"/>
                              </a:cubicBezTo>
                            </a:path>
                            <a:path w="9613" h="1246">
                              <a:moveTo>
                                <a:pt x="13596" y="12670"/>
                              </a:moveTo>
                              <a:cubicBezTo>
                                <a:pt x="13596" y="12688"/>
                                <a:pt x="13592" y="12709"/>
                                <a:pt x="13589" y="12731"/>
                              </a:cubicBezTo>
                              <a:cubicBezTo>
                                <a:pt x="13588" y="12742"/>
                                <a:pt x="13588" y="12754"/>
                                <a:pt x="13587" y="12765"/>
                              </a:cubicBezTo>
                              <a:cubicBezTo>
                                <a:pt x="13617" y="12768"/>
                                <a:pt x="13627" y="12771"/>
                                <a:pt x="13661" y="12762"/>
                              </a:cubicBezTo>
                              <a:cubicBezTo>
                                <a:pt x="13693" y="12753"/>
                                <a:pt x="13725" y="12741"/>
                                <a:pt x="13757" y="12733"/>
                              </a:cubicBezTo>
                              <a:cubicBezTo>
                                <a:pt x="13755" y="12751"/>
                                <a:pt x="13748" y="12775"/>
                                <a:pt x="13747" y="12794"/>
                              </a:cubicBezTo>
                              <a:cubicBezTo>
                                <a:pt x="13746" y="12816"/>
                                <a:pt x="13749" y="12839"/>
                                <a:pt x="13766" y="12855"/>
                              </a:cubicBezTo>
                              <a:cubicBezTo>
                                <a:pt x="13812" y="12900"/>
                                <a:pt x="13905" y="12893"/>
                                <a:pt x="13962" y="12886"/>
                              </a:cubicBezTo>
                              <a:cubicBezTo>
                                <a:pt x="14090" y="12871"/>
                                <a:pt x="14222" y="12826"/>
                                <a:pt x="14331" y="12758"/>
                              </a:cubicBezTo>
                              <a:cubicBezTo>
                                <a:pt x="14295" y="12759"/>
                                <a:pt x="14269" y="12763"/>
                                <a:pt x="14232" y="12778"/>
                              </a:cubicBezTo>
                              <a:cubicBezTo>
                                <a:pt x="14171" y="12803"/>
                                <a:pt x="14118" y="12828"/>
                                <a:pt x="14070" y="12872"/>
                              </a:cubicBezTo>
                              <a:cubicBezTo>
                                <a:pt x="14115" y="12877"/>
                                <a:pt x="14150" y="12877"/>
                                <a:pt x="14200" y="12869"/>
                              </a:cubicBezTo>
                              <a:cubicBezTo>
                                <a:pt x="14290" y="12854"/>
                                <a:pt x="14420" y="12806"/>
                                <a:pt x="14510" y="12838"/>
                              </a:cubicBezTo>
                              <a:cubicBezTo>
                                <a:pt x="14546" y="12851"/>
                                <a:pt x="14564" y="12862"/>
                                <a:pt x="14567" y="12903"/>
                              </a:cubicBezTo>
                              <a:cubicBezTo>
                                <a:pt x="14573" y="12969"/>
                                <a:pt x="14528" y="13046"/>
                                <a:pt x="14496" y="13100"/>
                              </a:cubicBezTo>
                              <a:cubicBezTo>
                                <a:pt x="14456" y="13167"/>
                                <a:pt x="14394" y="13219"/>
                                <a:pt x="14317" y="13235"/>
                              </a:cubicBezTo>
                              <a:cubicBezTo>
                                <a:pt x="14257" y="13247"/>
                                <a:pt x="14183" y="13240"/>
                                <a:pt x="14148" y="13183"/>
                              </a:cubicBezTo>
                              <a:cubicBezTo>
                                <a:pt x="14120" y="13138"/>
                                <a:pt x="14150" y="13090"/>
                                <a:pt x="14185" y="13060"/>
                              </a:cubicBezTo>
                              <a:cubicBezTo>
                                <a:pt x="14261" y="12995"/>
                                <a:pt x="14371" y="12974"/>
                                <a:pt x="14466" y="12957"/>
                              </a:cubicBezTo>
                              <a:cubicBezTo>
                                <a:pt x="14559" y="12941"/>
                                <a:pt x="14650" y="12930"/>
                                <a:pt x="14742" y="12911"/>
                              </a:cubicBezTo>
                              <a:cubicBezTo>
                                <a:pt x="14815" y="12896"/>
                                <a:pt x="14882" y="12873"/>
                                <a:pt x="14953" y="12850"/>
                              </a:cubicBezTo>
                            </a:path>
                            <a:path w="9613" h="1246">
                              <a:moveTo>
                                <a:pt x="15697" y="11999"/>
                              </a:moveTo>
                              <a:cubicBezTo>
                                <a:pt x="15649" y="12009"/>
                                <a:pt x="15608" y="12013"/>
                                <a:pt x="15559" y="12031"/>
                              </a:cubicBezTo>
                              <a:cubicBezTo>
                                <a:pt x="15267" y="12136"/>
                                <a:pt x="15007" y="12452"/>
                                <a:pt x="14881" y="12725"/>
                              </a:cubicBezTo>
                              <a:cubicBezTo>
                                <a:pt x="14839" y="12816"/>
                                <a:pt x="14806" y="12927"/>
                                <a:pt x="14903" y="12990"/>
                              </a:cubicBezTo>
                              <a:cubicBezTo>
                                <a:pt x="14992" y="13047"/>
                                <a:pt x="15129" y="12981"/>
                                <a:pt x="15197" y="12921"/>
                              </a:cubicBezTo>
                              <a:cubicBezTo>
                                <a:pt x="15263" y="12862"/>
                                <a:pt x="15355" y="12678"/>
                                <a:pt x="15240" y="12615"/>
                              </a:cubicBezTo>
                              <a:cubicBezTo>
                                <a:pt x="15188" y="12587"/>
                                <a:pt x="15146" y="12614"/>
                                <a:pt x="15148" y="12671"/>
                              </a:cubicBezTo>
                              <a:cubicBezTo>
                                <a:pt x="15152" y="12781"/>
                                <a:pt x="15349" y="12802"/>
                                <a:pt x="15419" y="12806"/>
                              </a:cubicBezTo>
                              <a:cubicBezTo>
                                <a:pt x="15518" y="12812"/>
                                <a:pt x="15604" y="12791"/>
                                <a:pt x="15698" y="12764"/>
                              </a:cubicBezTo>
                              <a:cubicBezTo>
                                <a:pt x="15769" y="12744"/>
                                <a:pt x="15844" y="12721"/>
                                <a:pt x="15908" y="12683"/>
                              </a:cubicBezTo>
                              <a:cubicBezTo>
                                <a:pt x="15926" y="12664"/>
                                <a:pt x="15931" y="12658"/>
                                <a:pt x="15947" y="12652"/>
                              </a:cubicBezTo>
                              <a:cubicBezTo>
                                <a:pt x="15919" y="12654"/>
                                <a:pt x="15893" y="12638"/>
                                <a:pt x="15848" y="12662"/>
                              </a:cubicBezTo>
                              <a:cubicBezTo>
                                <a:pt x="15759" y="12709"/>
                                <a:pt x="15721" y="12773"/>
                                <a:pt x="15672" y="12851"/>
                              </a:cubicBezTo>
                              <a:cubicBezTo>
                                <a:pt x="15680" y="12849"/>
                                <a:pt x="15701" y="12865"/>
                                <a:pt x="15734" y="12848"/>
                              </a:cubicBezTo>
                              <a:cubicBezTo>
                                <a:pt x="15830" y="12799"/>
                                <a:pt x="15901" y="12706"/>
                                <a:pt x="15973" y="12629"/>
                              </a:cubicBezTo>
                              <a:cubicBezTo>
                                <a:pt x="15973" y="12665"/>
                                <a:pt x="15971" y="12702"/>
                                <a:pt x="15969" y="12740"/>
                              </a:cubicBezTo>
                              <a:cubicBezTo>
                                <a:pt x="15967" y="12777"/>
                                <a:pt x="15957" y="12871"/>
                                <a:pt x="16013" y="12875"/>
                              </a:cubicBezTo>
                              <a:cubicBezTo>
                                <a:pt x="16098" y="12881"/>
                                <a:pt x="16201" y="12764"/>
                                <a:pt x="16266" y="12721"/>
                              </a:cubicBezTo>
                              <a:cubicBezTo>
                                <a:pt x="16271" y="12717"/>
                                <a:pt x="16350" y="12659"/>
                                <a:pt x="16360" y="12674"/>
                              </a:cubicBezTo>
                              <a:cubicBezTo>
                                <a:pt x="16379" y="12701"/>
                                <a:pt x="16354" y="12723"/>
                                <a:pt x="16344" y="12747"/>
                              </a:cubicBezTo>
                              <a:cubicBezTo>
                                <a:pt x="16338" y="12763"/>
                                <a:pt x="16320" y="12778"/>
                                <a:pt x="16313" y="12794"/>
                              </a:cubicBezTo>
                              <a:cubicBezTo>
                                <a:pt x="16364" y="12744"/>
                                <a:pt x="16496" y="12600"/>
                                <a:pt x="16576" y="12672"/>
                              </a:cubicBezTo>
                              <a:cubicBezTo>
                                <a:pt x="16595" y="12689"/>
                                <a:pt x="16560" y="12703"/>
                                <a:pt x="16580" y="12718"/>
                              </a:cubicBezTo>
                              <a:cubicBezTo>
                                <a:pt x="16582" y="12713"/>
                                <a:pt x="16583" y="12708"/>
                                <a:pt x="16585" y="12703"/>
                              </a:cubicBezTo>
                              <a:cubicBezTo>
                                <a:pt x="16630" y="12642"/>
                                <a:pt x="16670" y="12566"/>
                                <a:pt x="16756" y="12613"/>
                              </a:cubicBezTo>
                              <a:cubicBezTo>
                                <a:pt x="16822" y="12649"/>
                                <a:pt x="16865" y="12721"/>
                                <a:pt x="16935" y="12758"/>
                              </a:cubicBezTo>
                              <a:cubicBezTo>
                                <a:pt x="17093" y="12841"/>
                                <a:pt x="17362" y="12874"/>
                                <a:pt x="17506" y="12740"/>
                              </a:cubicBezTo>
                              <a:cubicBezTo>
                                <a:pt x="17546" y="12703"/>
                                <a:pt x="17535" y="12673"/>
                                <a:pt x="17500" y="12641"/>
                              </a:cubicBezTo>
                              <a:cubicBezTo>
                                <a:pt x="17412" y="12563"/>
                                <a:pt x="17193" y="12634"/>
                                <a:pt x="17126" y="12709"/>
                              </a:cubicBezTo>
                              <a:cubicBezTo>
                                <a:pt x="17088" y="12752"/>
                                <a:pt x="17106" y="12790"/>
                                <a:pt x="17147" y="12822"/>
                              </a:cubicBezTo>
                              <a:cubicBezTo>
                                <a:pt x="17290" y="12934"/>
                                <a:pt x="17508" y="12909"/>
                                <a:pt x="17676" y="12927"/>
                              </a:cubicBezTo>
                              <a:cubicBezTo>
                                <a:pt x="17682" y="12929"/>
                                <a:pt x="17687" y="12932"/>
                                <a:pt x="17693" y="12934"/>
                              </a:cubicBezTo>
                              <a:cubicBezTo>
                                <a:pt x="17661" y="12923"/>
                                <a:pt x="17619" y="12908"/>
                                <a:pt x="17583" y="128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81,11995" coordsize="9613,1246" path="m9112,12238c9085,12210,9078,12200,9037,12191c8978,12178,8925,12189,8868,12205c8798,12225,8737,12259,8684,12309c8615,12374,8562,12460,8547,12555c8529,12671,8567,12786,8607,12893c8635,12968,8671,13038,8684,13117c8693,13169,8687,13189,8648,13220em8081,12919c8235,12919,8392,12928,8545,12914c8632,12906,8719,12892,8801,12860c8855,12839,8906,12810,8956,12782em9097,12827c9091,12863,9082,12898,9073,12932c9071,12947,9071,12952,9060,12955c9046,12921,9045,12898,9052,12861c9064,12800,9093,12744,9139,12701c9172,12670,9226,12639,9271,12633c9315,12627,9363,12638,9406,12644em9613,12842c9605,12857,9584,12908,9565,12914c9561,12912,9556,12911,9552,12909c9542,12883,9540,12867,9549,12837c9562,12790,9593,12755,9629,12724c9670,12689,9717,12666,9771,12659c9809,12654,9846,12662,9861,12701c9873,12734,9865,12774,9856,12807c9855,12811,9854,12815,9853,12819c9872,12800,9888,12778,9908,12759c9951,12718,10005,12688,10062,12670c10102,12658,10155,12649,10195,12667c10238,12687,10234,12725,10235,12765c10237,12817,10218,12868,10227,12920c10230,12929,10233,12938,10236,12947em11320,12290c11329,12272,11346,12248,11347,12228c11348,12207,11335,12180,11316,12171c11279,12154,11232,12164,11196,12177c11066,12225,10962,12346,10878,12451c10769,12586,10646,12763,10620,12939c10609,13009,10630,13081,10708,13096c10837,13120,11000,13017,11094,12940c11150,12894,11230,12815,11216,12734c11208,12687,11160,12663,11119,12651c11064,12635,11022,12646,10972,12663c10982,12691,10970,12697,11015,12716c11071,12739,11130,12740,11188,12741c11253,12742,11295,12733,11352,12704em11656,12574c11653,12612,11643,12650,11639,12687c11636,12722,11628,12768,11637,12803c11647,12843,11683,12841,11715,12829c11766,12810,11810,12773,11858,12747c11870,12741,11872,12739,11880,12736c11881,12752,11877,12775,11880,12791c11885,12817,11892,12833,11913,12850c11933,12866,11961,12876,11985,12883c12006,12889,12030,12893,12052,12889c12074,12885,12093,12874,12111,12861c12129,12847,12147,12832,12164,12817c12185,12798,12183,12792,12185,12766c12186,12747,12185,12727,12185,12708c12185,12691,12182,12679,12179,12663c12163,12664,12151,12664,12134,12669c12107,12677,12090,12691,12081,12719c12064,12771,12077,12838,12107,12882c12130,12916,12157,12921,12194,12929c12247,12940,12288,12933,12339,12915c12352,12910,12365,12905,12378,12900em12818,12680c12813,12664,12790,12663,12768,12664c12729,12665,12689,12670,12651,12681c12618,12690,12583,12704,12559,12729c12556,12733,12554,12737,12551,12741c12563,12765,12584,12775,12609,12787c12654,12810,12713,12826,12747,12865c12770,12891,12767,12923,12744,12948c12713,12982,12666,13000,12622,13008c12587,13014,12566,13008,12535,12996em13146,12683c13175,12677,13204,12672,13233,12664c13198,12672,13163,12680,13128,12689c13080,12701,13033,12716,12989,12740c12967,12752,12970,12757,12959,12774c12979,12795,12999,12801,13026,12813c13061,12828,13110,12846,13132,12880c13150,12908,13132,12934,13111,12953c13078,12983,13035,13000,12992,13004c12962,13007,12955,12998,12938,12977em13329,12808c13360,12833,13384,12852,13386,12895c13388,12930,13373,12954,13359,12983c13354,12997,13354,13002,13341,12998c13349,12980,13359,12962,13368,12944em13596,12670c13596,12688,13592,12709,13589,12731c13588,12742,13588,12754,13587,12765c13617,12768,13627,12771,13661,12762c13693,12753,13725,12741,13757,12733c13755,12751,13748,12775,13747,12794c13746,12816,13749,12839,13766,12855c13812,12900,13905,12893,13962,12886c14090,12871,14222,12826,14331,12758c14295,12759,14269,12763,14232,12778c14171,12803,14118,12828,14070,12872c14115,12877,14150,12877,14200,12869c14290,12854,14420,12806,14510,12838c14546,12851,14564,12862,14567,12903c14573,12969,14528,13046,14496,13100c14456,13167,14394,13219,14317,13235c14257,13247,14183,13240,14148,13183c14120,13138,14150,13090,14185,13060c14261,12995,14371,12974,14466,12957c14559,12941,14650,12930,14742,12911c14815,12896,14882,12873,14953,12850em15697,11999c15649,12009,15608,12013,15559,12031c15267,12136,15007,12452,14881,12725c14839,12816,14806,12927,14903,12990c14992,13047,15129,12981,15197,12921c15263,12862,15355,12678,15240,12615c15188,12587,15146,12614,15148,12671c15152,12781,15349,12802,15419,12806c15518,12812,15604,12791,15698,12764c15769,12744,15844,12721,15908,12683c15926,12664,15931,12658,15947,12652c15919,12654,15893,12638,15848,12662c15759,12709,15721,12773,15672,12851c15680,12849,15701,12865,15734,12848c15830,12799,15901,12706,15973,12629c15973,12665,15971,12702,15969,12740c15967,12777,15957,12871,16013,12875c16098,12881,16201,12764,16266,12721c16271,12717,16350,12659,16360,12674c16379,12701,16354,12723,16344,12747c16338,12763,16320,12778,16313,12794c16364,12744,16496,12600,16576,12672c16595,12689,16560,12703,16580,12718c16582,12713,16583,12708,16585,12703c16630,12642,16670,12566,16756,12613c16822,12649,16865,12721,16935,12758c17093,12841,17362,12874,17506,12740c17546,12703,17535,12673,17500,12641c17412,12563,17193,12634,17126,12709c17088,12752,17106,12790,17147,12822c17290,12934,17508,12909,17676,12927c17682,12929,17687,12932,17693,12934c17661,12923,17619,12908,17583,12897e" stroked="t" o:allowincell="f" style="position:absolute;margin-left:139.05pt;margin-top:5.8pt;width:272.45pt;height:35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7890</wp:posOffset>
                </wp:positionH>
                <wp:positionV relativeFrom="paragraph">
                  <wp:posOffset>837565</wp:posOffset>
                </wp:positionV>
                <wp:extent cx="3177540" cy="37655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5" h="1045">
                              <a:moveTo>
                                <a:pt x="5952" y="14325"/>
                              </a:moveTo>
                              <a:cubicBezTo>
                                <a:pt x="5953" y="14309"/>
                                <a:pt x="5956" y="14289"/>
                                <a:pt x="5954" y="14273"/>
                              </a:cubicBezTo>
                              <a:cubicBezTo>
                                <a:pt x="5952" y="14268"/>
                                <a:pt x="5951" y="14264"/>
                                <a:pt x="5949" y="14259"/>
                              </a:cubicBezTo>
                              <a:cubicBezTo>
                                <a:pt x="5918" y="14277"/>
                                <a:pt x="5903" y="14290"/>
                                <a:pt x="5879" y="14325"/>
                              </a:cubicBezTo>
                              <a:cubicBezTo>
                                <a:pt x="5789" y="14455"/>
                                <a:pt x="5720" y="14613"/>
                                <a:pt x="5683" y="14766"/>
                              </a:cubicBezTo>
                              <a:cubicBezTo>
                                <a:pt x="5668" y="14830"/>
                                <a:pt x="5657" y="14905"/>
                                <a:pt x="5691" y="14965"/>
                              </a:cubicBezTo>
                              <a:cubicBezTo>
                                <a:pt x="5717" y="15010"/>
                                <a:pt x="5772" y="15009"/>
                                <a:pt x="5817" y="15000"/>
                              </a:cubicBezTo>
                              <a:cubicBezTo>
                                <a:pt x="5867" y="14989"/>
                                <a:pt x="5915" y="14960"/>
                                <a:pt x="5954" y="14928"/>
                              </a:cubicBezTo>
                              <a:cubicBezTo>
                                <a:pt x="5976" y="14910"/>
                                <a:pt x="6005" y="14882"/>
                                <a:pt x="6007" y="14851"/>
                              </a:cubicBezTo>
                              <a:cubicBezTo>
                                <a:pt x="6009" y="14814"/>
                                <a:pt x="5978" y="14816"/>
                                <a:pt x="5954" y="14814"/>
                              </a:cubicBezTo>
                              <a:cubicBezTo>
                                <a:pt x="5967" y="14846"/>
                                <a:pt x="5974" y="14858"/>
                                <a:pt x="6006" y="14877"/>
                              </a:cubicBezTo>
                              <a:cubicBezTo>
                                <a:pt x="6039" y="14897"/>
                                <a:pt x="6071" y="14915"/>
                                <a:pt x="6111" y="14911"/>
                              </a:cubicBezTo>
                              <a:cubicBezTo>
                                <a:pt x="6134" y="14905"/>
                                <a:pt x="6143" y="14902"/>
                                <a:pt x="6158" y="14895"/>
                              </a:cubicBezTo>
                            </a:path>
                            <a:path w="8825" h="1045">
                              <a:moveTo>
                                <a:pt x="6367" y="14667"/>
                              </a:moveTo>
                              <a:cubicBezTo>
                                <a:pt x="6370" y="14694"/>
                                <a:pt x="6358" y="14705"/>
                                <a:pt x="6349" y="14731"/>
                              </a:cubicBezTo>
                              <a:cubicBezTo>
                                <a:pt x="6339" y="14758"/>
                                <a:pt x="6329" y="14797"/>
                                <a:pt x="6331" y="14826"/>
                              </a:cubicBezTo>
                              <a:cubicBezTo>
                                <a:pt x="6333" y="14849"/>
                                <a:pt x="6343" y="14877"/>
                                <a:pt x="6367" y="14885"/>
                              </a:cubicBezTo>
                              <a:cubicBezTo>
                                <a:pt x="6415" y="14902"/>
                                <a:pt x="6488" y="14881"/>
                                <a:pt x="6532" y="14861"/>
                              </a:cubicBezTo>
                              <a:cubicBezTo>
                                <a:pt x="6553" y="14851"/>
                                <a:pt x="6572" y="14841"/>
                                <a:pt x="6592" y="14829"/>
                              </a:cubicBezTo>
                              <a:cubicBezTo>
                                <a:pt x="6595" y="14849"/>
                                <a:pt x="6595" y="14870"/>
                                <a:pt x="6599" y="14890"/>
                              </a:cubicBezTo>
                              <a:cubicBezTo>
                                <a:pt x="6602" y="14908"/>
                                <a:pt x="6609" y="14948"/>
                                <a:pt x="6629" y="14956"/>
                              </a:cubicBezTo>
                              <a:cubicBezTo>
                                <a:pt x="6637" y="14956"/>
                                <a:pt x="6645" y="14956"/>
                                <a:pt x="6653" y="14956"/>
                              </a:cubicBezTo>
                            </a:path>
                            <a:path w="8825" h="1045">
                              <a:moveTo>
                                <a:pt x="6911" y="14770"/>
                              </a:moveTo>
                              <a:cubicBezTo>
                                <a:pt x="6936" y="14787"/>
                                <a:pt x="6941" y="14781"/>
                                <a:pt x="6964" y="14759"/>
                              </a:cubicBezTo>
                              <a:cubicBezTo>
                                <a:pt x="6977" y="14747"/>
                                <a:pt x="6979" y="14743"/>
                                <a:pt x="6985" y="14726"/>
                              </a:cubicBezTo>
                              <a:cubicBezTo>
                                <a:pt x="6956" y="14722"/>
                                <a:pt x="6946" y="14733"/>
                                <a:pt x="6924" y="14753"/>
                              </a:cubicBezTo>
                              <a:cubicBezTo>
                                <a:pt x="6890" y="14785"/>
                                <a:pt x="6867" y="14823"/>
                                <a:pt x="6846" y="14864"/>
                              </a:cubicBezTo>
                              <a:cubicBezTo>
                                <a:pt x="6837" y="14883"/>
                                <a:pt x="6806" y="14938"/>
                                <a:pt x="6826" y="14960"/>
                              </a:cubicBezTo>
                              <a:cubicBezTo>
                                <a:pt x="6852" y="14988"/>
                                <a:pt x="6904" y="14960"/>
                                <a:pt x="6930" y="14951"/>
                              </a:cubicBezTo>
                            </a:path>
                            <a:path w="8825" h="1045">
                              <a:moveTo>
                                <a:pt x="7489" y="14709"/>
                              </a:moveTo>
                              <a:cubicBezTo>
                                <a:pt x="7503" y="14701"/>
                                <a:pt x="7507" y="14701"/>
                                <a:pt x="7509" y="14691"/>
                              </a:cubicBezTo>
                              <a:cubicBezTo>
                                <a:pt x="7483" y="14684"/>
                                <a:pt x="7461" y="14690"/>
                                <a:pt x="7433" y="14696"/>
                              </a:cubicBezTo>
                              <a:cubicBezTo>
                                <a:pt x="7394" y="14705"/>
                                <a:pt x="7358" y="14720"/>
                                <a:pt x="7323" y="14740"/>
                              </a:cubicBezTo>
                              <a:cubicBezTo>
                                <a:pt x="7296" y="14756"/>
                                <a:pt x="7274" y="14775"/>
                                <a:pt x="7257" y="14802"/>
                              </a:cubicBezTo>
                              <a:cubicBezTo>
                                <a:pt x="7248" y="14816"/>
                                <a:pt x="7242" y="14837"/>
                                <a:pt x="7247" y="14854"/>
                              </a:cubicBezTo>
                              <a:cubicBezTo>
                                <a:pt x="7252" y="14871"/>
                                <a:pt x="7264" y="14886"/>
                                <a:pt x="7277" y="14897"/>
                              </a:cubicBezTo>
                              <a:cubicBezTo>
                                <a:pt x="7292" y="14910"/>
                                <a:pt x="7322" y="14926"/>
                                <a:pt x="7316" y="14949"/>
                              </a:cubicBezTo>
                              <a:cubicBezTo>
                                <a:pt x="7309" y="14974"/>
                                <a:pt x="7273" y="14995"/>
                                <a:pt x="7254" y="15010"/>
                              </a:cubicBezTo>
                              <a:cubicBezTo>
                                <a:pt x="7226" y="15032"/>
                                <a:pt x="7200" y="15049"/>
                                <a:pt x="7166" y="15055"/>
                              </a:cubicBezTo>
                              <a:cubicBezTo>
                                <a:pt x="7163" y="15055"/>
                                <a:pt x="7160" y="15056"/>
                                <a:pt x="7157" y="15056"/>
                              </a:cubicBezTo>
                              <a:cubicBezTo>
                                <a:pt x="7148" y="15025"/>
                                <a:pt x="7169" y="15007"/>
                                <a:pt x="7190" y="14979"/>
                              </a:cubicBezTo>
                            </a:path>
                            <a:path w="8825" h="1045">
                              <a:moveTo>
                                <a:pt x="7593" y="14747"/>
                              </a:moveTo>
                              <a:cubicBezTo>
                                <a:pt x="7562" y="14764"/>
                                <a:pt x="7531" y="14781"/>
                                <a:pt x="7500" y="14798"/>
                              </a:cubicBezTo>
                              <a:cubicBezTo>
                                <a:pt x="7467" y="14816"/>
                                <a:pt x="7434" y="14833"/>
                                <a:pt x="7402" y="14854"/>
                              </a:cubicBezTo>
                              <a:cubicBezTo>
                                <a:pt x="7390" y="14862"/>
                                <a:pt x="7386" y="14863"/>
                                <a:pt x="7383" y="14872"/>
                              </a:cubicBezTo>
                              <a:cubicBezTo>
                                <a:pt x="7411" y="14887"/>
                                <a:pt x="7434" y="14888"/>
                                <a:pt x="7465" y="14896"/>
                              </a:cubicBezTo>
                              <a:cubicBezTo>
                                <a:pt x="7500" y="14905"/>
                                <a:pt x="7537" y="14916"/>
                                <a:pt x="7567" y="14937"/>
                              </a:cubicBezTo>
                              <a:cubicBezTo>
                                <a:pt x="7591" y="14954"/>
                                <a:pt x="7616" y="14979"/>
                                <a:pt x="7618" y="15010"/>
                              </a:cubicBezTo>
                              <a:cubicBezTo>
                                <a:pt x="7620" y="15045"/>
                                <a:pt x="7595" y="15073"/>
                                <a:pt x="7571" y="15096"/>
                              </a:cubicBezTo>
                              <a:cubicBezTo>
                                <a:pt x="7545" y="15121"/>
                                <a:pt x="7513" y="15142"/>
                                <a:pt x="7478" y="15155"/>
                              </a:cubicBezTo>
                              <a:cubicBezTo>
                                <a:pt x="7463" y="15161"/>
                                <a:pt x="7432" y="15168"/>
                                <a:pt x="7419" y="15153"/>
                              </a:cubicBezTo>
                              <a:cubicBezTo>
                                <a:pt x="7405" y="15137"/>
                                <a:pt x="7414" y="15125"/>
                                <a:pt x="7421" y="15109"/>
                              </a:cubicBezTo>
                            </a:path>
                            <a:path w="8825" h="1045">
                              <a:moveTo>
                                <a:pt x="8259" y="14709"/>
                              </a:moveTo>
                              <a:cubicBezTo>
                                <a:pt x="8239" y="14706"/>
                                <a:pt x="8219" y="14705"/>
                                <a:pt x="8199" y="14704"/>
                              </a:cubicBezTo>
                              <a:cubicBezTo>
                                <a:pt x="8173" y="14702"/>
                                <a:pt x="8156" y="14710"/>
                                <a:pt x="8135" y="14725"/>
                              </a:cubicBezTo>
                              <a:cubicBezTo>
                                <a:pt x="8099" y="14750"/>
                                <a:pt x="8074" y="14787"/>
                                <a:pt x="8052" y="14825"/>
                              </a:cubicBezTo>
                              <a:cubicBezTo>
                                <a:pt x="8027" y="14868"/>
                                <a:pt x="7999" y="14919"/>
                                <a:pt x="7995" y="14970"/>
                              </a:cubicBezTo>
                              <a:cubicBezTo>
                                <a:pt x="7992" y="15002"/>
                                <a:pt x="8004" y="15030"/>
                                <a:pt x="8040" y="15022"/>
                              </a:cubicBezTo>
                              <a:cubicBezTo>
                                <a:pt x="8080" y="15013"/>
                                <a:pt x="8117" y="14980"/>
                                <a:pt x="8148" y="14955"/>
                              </a:cubicBezTo>
                              <a:cubicBezTo>
                                <a:pt x="8177" y="14931"/>
                                <a:pt x="8205" y="14905"/>
                                <a:pt x="8232" y="14879"/>
                              </a:cubicBezTo>
                              <a:cubicBezTo>
                                <a:pt x="8243" y="14869"/>
                                <a:pt x="8253" y="14857"/>
                                <a:pt x="8264" y="14847"/>
                              </a:cubicBezTo>
                              <a:cubicBezTo>
                                <a:pt x="8269" y="14861"/>
                                <a:pt x="8273" y="14876"/>
                                <a:pt x="8280" y="14889"/>
                              </a:cubicBezTo>
                              <a:cubicBezTo>
                                <a:pt x="8291" y="14911"/>
                                <a:pt x="8305" y="14928"/>
                                <a:pt x="8326" y="14942"/>
                              </a:cubicBezTo>
                              <a:cubicBezTo>
                                <a:pt x="8345" y="14954"/>
                                <a:pt x="8382" y="14972"/>
                                <a:pt x="8405" y="14972"/>
                              </a:cubicBezTo>
                              <a:cubicBezTo>
                                <a:pt x="8427" y="14972"/>
                                <a:pt x="8462" y="14969"/>
                                <a:pt x="8485" y="14962"/>
                              </a:cubicBezTo>
                              <a:cubicBezTo>
                                <a:pt x="8491" y="14959"/>
                                <a:pt x="8496" y="14957"/>
                                <a:pt x="8502" y="14954"/>
                              </a:cubicBezTo>
                            </a:path>
                            <a:path w="8825" h="1045">
                              <a:moveTo>
                                <a:pt x="8724" y="14630"/>
                              </a:moveTo>
                              <a:cubicBezTo>
                                <a:pt x="8727" y="14651"/>
                                <a:pt x="8733" y="14672"/>
                                <a:pt x="8736" y="14693"/>
                              </a:cubicBezTo>
                              <a:cubicBezTo>
                                <a:pt x="8743" y="14735"/>
                                <a:pt x="8748" y="14777"/>
                                <a:pt x="8752" y="14819"/>
                              </a:cubicBezTo>
                              <a:cubicBezTo>
                                <a:pt x="8755" y="14851"/>
                                <a:pt x="8750" y="14877"/>
                                <a:pt x="8768" y="14902"/>
                              </a:cubicBezTo>
                              <a:cubicBezTo>
                                <a:pt x="8784" y="14878"/>
                                <a:pt x="8799" y="14854"/>
                                <a:pt x="8813" y="14829"/>
                              </a:cubicBezTo>
                              <a:cubicBezTo>
                                <a:pt x="8830" y="14796"/>
                                <a:pt x="8847" y="14764"/>
                                <a:pt x="8866" y="14732"/>
                              </a:cubicBezTo>
                              <a:cubicBezTo>
                                <a:pt x="8874" y="14721"/>
                                <a:pt x="8876" y="14717"/>
                                <a:pt x="8884" y="14713"/>
                              </a:cubicBezTo>
                              <a:cubicBezTo>
                                <a:pt x="8891" y="14741"/>
                                <a:pt x="8888" y="14773"/>
                                <a:pt x="8890" y="14802"/>
                              </a:cubicBezTo>
                              <a:cubicBezTo>
                                <a:pt x="8892" y="14840"/>
                                <a:pt x="8881" y="14919"/>
                                <a:pt x="8905" y="14952"/>
                              </a:cubicBezTo>
                              <a:cubicBezTo>
                                <a:pt x="8927" y="14983"/>
                                <a:pt x="8959" y="14916"/>
                                <a:pt x="8966" y="14905"/>
                              </a:cubicBezTo>
                            </a:path>
                            <a:path w="8825" h="1045">
                              <a:moveTo>
                                <a:pt x="9203" y="14627"/>
                              </a:moveTo>
                              <a:cubicBezTo>
                                <a:pt x="9196" y="14656"/>
                                <a:pt x="9183" y="14680"/>
                                <a:pt x="9172" y="14707"/>
                              </a:cubicBezTo>
                              <a:cubicBezTo>
                                <a:pt x="9166" y="14723"/>
                                <a:pt x="9146" y="14766"/>
                                <a:pt x="9159" y="14784"/>
                              </a:cubicBezTo>
                              <a:cubicBezTo>
                                <a:pt x="9176" y="14808"/>
                                <a:pt x="9207" y="14784"/>
                                <a:pt x="9224" y="14774"/>
                              </a:cubicBezTo>
                              <a:cubicBezTo>
                                <a:pt x="9250" y="14759"/>
                                <a:pt x="9274" y="14736"/>
                                <a:pt x="9301" y="14725"/>
                              </a:cubicBezTo>
                              <a:cubicBezTo>
                                <a:pt x="9305" y="14725"/>
                                <a:pt x="9309" y="14724"/>
                                <a:pt x="9313" y="14724"/>
                              </a:cubicBezTo>
                              <a:cubicBezTo>
                                <a:pt x="9311" y="14739"/>
                                <a:pt x="9306" y="14755"/>
                                <a:pt x="9305" y="14770"/>
                              </a:cubicBezTo>
                              <a:cubicBezTo>
                                <a:pt x="9304" y="14785"/>
                                <a:pt x="9303" y="14807"/>
                                <a:pt x="9318" y="14816"/>
                              </a:cubicBezTo>
                              <a:cubicBezTo>
                                <a:pt x="9340" y="14829"/>
                                <a:pt x="9371" y="14806"/>
                                <a:pt x="9387" y="14794"/>
                              </a:cubicBezTo>
                              <a:cubicBezTo>
                                <a:pt x="9405" y="14781"/>
                                <a:pt x="9419" y="14764"/>
                                <a:pt x="9440" y="14764"/>
                              </a:cubicBezTo>
                              <a:cubicBezTo>
                                <a:pt x="9456" y="14764"/>
                                <a:pt x="9471" y="14782"/>
                                <a:pt x="9483" y="14783"/>
                              </a:cubicBezTo>
                              <a:cubicBezTo>
                                <a:pt x="9495" y="14784"/>
                                <a:pt x="9520" y="14762"/>
                                <a:pt x="9531" y="14757"/>
                              </a:cubicBezTo>
                              <a:cubicBezTo>
                                <a:pt x="9560" y="14745"/>
                                <a:pt x="9565" y="14756"/>
                                <a:pt x="9584" y="14778"/>
                              </a:cubicBezTo>
                              <a:cubicBezTo>
                                <a:pt x="9603" y="14800"/>
                                <a:pt x="9600" y="14787"/>
                                <a:pt x="9620" y="14777"/>
                              </a:cubicBezTo>
                              <a:cubicBezTo>
                                <a:pt x="9645" y="14765"/>
                                <a:pt x="9662" y="14741"/>
                                <a:pt x="9689" y="14732"/>
                              </a:cubicBezTo>
                              <a:cubicBezTo>
                                <a:pt x="9710" y="14725"/>
                                <a:pt x="9737" y="14725"/>
                                <a:pt x="9752" y="14744"/>
                              </a:cubicBezTo>
                              <a:cubicBezTo>
                                <a:pt x="9762" y="14758"/>
                                <a:pt x="9763" y="14778"/>
                                <a:pt x="9768" y="14793"/>
                              </a:cubicBezTo>
                              <a:cubicBezTo>
                                <a:pt x="9776" y="14815"/>
                                <a:pt x="9786" y="14842"/>
                                <a:pt x="9816" y="14831"/>
                              </a:cubicBezTo>
                              <a:cubicBezTo>
                                <a:pt x="9838" y="14816"/>
                                <a:pt x="9845" y="14811"/>
                                <a:pt x="9854" y="14796"/>
                              </a:cubicBezTo>
                            </a:path>
                            <a:path w="8825" h="1045">
                              <a:moveTo>
                                <a:pt x="10170" y="14117"/>
                              </a:moveTo>
                              <a:cubicBezTo>
                                <a:pt x="10143" y="14169"/>
                                <a:pt x="10126" y="14218"/>
                                <a:pt x="10110" y="14274"/>
                              </a:cubicBezTo>
                              <a:cubicBezTo>
                                <a:pt x="10088" y="14351"/>
                                <a:pt x="10076" y="14432"/>
                                <a:pt x="10061" y="14511"/>
                              </a:cubicBezTo>
                              <a:cubicBezTo>
                                <a:pt x="10048" y="14577"/>
                                <a:pt x="10039" y="14642"/>
                                <a:pt x="10034" y="14709"/>
                              </a:cubicBezTo>
                              <a:cubicBezTo>
                                <a:pt x="10032" y="14732"/>
                                <a:pt x="10034" y="14750"/>
                                <a:pt x="10036" y="14771"/>
                              </a:cubicBezTo>
                              <a:cubicBezTo>
                                <a:pt x="10060" y="14765"/>
                                <a:pt x="10074" y="14754"/>
                                <a:pt x="10095" y="14741"/>
                              </a:cubicBezTo>
                              <a:cubicBezTo>
                                <a:pt x="10107" y="14733"/>
                                <a:pt x="10137" y="14715"/>
                                <a:pt x="10153" y="14724"/>
                              </a:cubicBezTo>
                              <a:cubicBezTo>
                                <a:pt x="10175" y="14736"/>
                                <a:pt x="10177" y="14751"/>
                                <a:pt x="10171" y="14774"/>
                              </a:cubicBezTo>
                              <a:cubicBezTo>
                                <a:pt x="10161" y="14810"/>
                                <a:pt x="10113" y="14825"/>
                                <a:pt x="10085" y="14839"/>
                              </a:cubicBezTo>
                              <a:cubicBezTo>
                                <a:pt x="10070" y="14846"/>
                                <a:pt x="10020" y="14865"/>
                                <a:pt x="10004" y="14852"/>
                              </a:cubicBezTo>
                              <a:cubicBezTo>
                                <a:pt x="10001" y="14846"/>
                                <a:pt x="9999" y="14841"/>
                                <a:pt x="9996" y="14835"/>
                              </a:cubicBezTo>
                            </a:path>
                            <a:path w="8825" h="1045">
                              <a:moveTo>
                                <a:pt x="10316" y="14716"/>
                              </a:moveTo>
                              <a:cubicBezTo>
                                <a:pt x="10330" y="14736"/>
                                <a:pt x="10337" y="14765"/>
                                <a:pt x="10355" y="14782"/>
                              </a:cubicBezTo>
                              <a:cubicBezTo>
                                <a:pt x="10377" y="14803"/>
                                <a:pt x="10390" y="14788"/>
                                <a:pt x="10409" y="14772"/>
                              </a:cubicBezTo>
                              <a:cubicBezTo>
                                <a:pt x="10430" y="14755"/>
                                <a:pt x="10442" y="14734"/>
                                <a:pt x="10454" y="14710"/>
                              </a:cubicBezTo>
                              <a:cubicBezTo>
                                <a:pt x="10459" y="14699"/>
                                <a:pt x="10461" y="14696"/>
                                <a:pt x="10459" y="14688"/>
                              </a:cubicBezTo>
                              <a:cubicBezTo>
                                <a:pt x="10447" y="14699"/>
                                <a:pt x="10439" y="14711"/>
                                <a:pt x="10438" y="14729"/>
                              </a:cubicBezTo>
                              <a:cubicBezTo>
                                <a:pt x="10437" y="14751"/>
                                <a:pt x="10446" y="14770"/>
                                <a:pt x="10471" y="14765"/>
                              </a:cubicBezTo>
                              <a:cubicBezTo>
                                <a:pt x="10499" y="14760"/>
                                <a:pt x="10526" y="14742"/>
                                <a:pt x="10552" y="14732"/>
                              </a:cubicBezTo>
                              <a:cubicBezTo>
                                <a:pt x="10574" y="14724"/>
                                <a:pt x="10600" y="14711"/>
                                <a:pt x="10624" y="14718"/>
                              </a:cubicBezTo>
                              <a:cubicBezTo>
                                <a:pt x="10646" y="14724"/>
                                <a:pt x="10639" y="14749"/>
                                <a:pt x="10640" y="14766"/>
                              </a:cubicBezTo>
                              <a:cubicBezTo>
                                <a:pt x="10641" y="14788"/>
                                <a:pt x="10633" y="14842"/>
                                <a:pt x="10650" y="14860"/>
                              </a:cubicBezTo>
                              <a:cubicBezTo>
                                <a:pt x="10673" y="14884"/>
                                <a:pt x="10704" y="14857"/>
                                <a:pt x="10724" y="14844"/>
                              </a:cubicBezTo>
                            </a:path>
                            <a:path w="8825" h="1045">
                              <a:moveTo>
                                <a:pt x="11162" y="14270"/>
                              </a:moveTo>
                              <a:cubicBezTo>
                                <a:pt x="11156" y="14294"/>
                                <a:pt x="11155" y="14316"/>
                                <a:pt x="11155" y="14341"/>
                              </a:cubicBezTo>
                              <a:cubicBezTo>
                                <a:pt x="11154" y="14381"/>
                                <a:pt x="11153" y="14422"/>
                                <a:pt x="11147" y="14462"/>
                              </a:cubicBezTo>
                              <a:cubicBezTo>
                                <a:pt x="11140" y="14504"/>
                                <a:pt x="11128" y="14545"/>
                                <a:pt x="11118" y="14586"/>
                              </a:cubicBezTo>
                              <a:cubicBezTo>
                                <a:pt x="11111" y="14617"/>
                                <a:pt x="11104" y="14627"/>
                                <a:pt x="11136" y="14638"/>
                              </a:cubicBezTo>
                              <a:cubicBezTo>
                                <a:pt x="11176" y="14652"/>
                                <a:pt x="11218" y="14635"/>
                                <a:pt x="11253" y="14670"/>
                              </a:cubicBezTo>
                              <a:cubicBezTo>
                                <a:pt x="11267" y="14684"/>
                                <a:pt x="11274" y="14700"/>
                                <a:pt x="11264" y="14718"/>
                              </a:cubicBezTo>
                              <a:cubicBezTo>
                                <a:pt x="11250" y="14742"/>
                                <a:pt x="11212" y="14751"/>
                                <a:pt x="11187" y="14757"/>
                              </a:cubicBezTo>
                              <a:cubicBezTo>
                                <a:pt x="11149" y="14766"/>
                                <a:pt x="11111" y="14766"/>
                                <a:pt x="11073" y="14768"/>
                              </a:cubicBezTo>
                              <a:cubicBezTo>
                                <a:pt x="11055" y="14769"/>
                                <a:pt x="11042" y="14766"/>
                                <a:pt x="11024" y="14763"/>
                              </a:cubicBezTo>
                              <a:cubicBezTo>
                                <a:pt x="11038" y="14761"/>
                                <a:pt x="11052" y="14759"/>
                                <a:pt x="11067" y="14756"/>
                              </a:cubicBezTo>
                            </a:path>
                            <a:path w="8825" h="1045">
                              <a:moveTo>
                                <a:pt x="11284" y="14721"/>
                              </a:moveTo>
                              <a:cubicBezTo>
                                <a:pt x="11320" y="14718"/>
                                <a:pt x="11360" y="14712"/>
                                <a:pt x="11396" y="14714"/>
                              </a:cubicBezTo>
                              <a:cubicBezTo>
                                <a:pt x="11418" y="14715"/>
                                <a:pt x="11433" y="14718"/>
                                <a:pt x="11453" y="14706"/>
                              </a:cubicBezTo>
                              <a:cubicBezTo>
                                <a:pt x="11470" y="14696"/>
                                <a:pt x="11477" y="14680"/>
                                <a:pt x="11486" y="14664"/>
                              </a:cubicBezTo>
                              <a:cubicBezTo>
                                <a:pt x="11493" y="14651"/>
                                <a:pt x="11494" y="14650"/>
                                <a:pt x="11490" y="14636"/>
                              </a:cubicBezTo>
                              <a:cubicBezTo>
                                <a:pt x="11464" y="14649"/>
                                <a:pt x="11449" y="14660"/>
                                <a:pt x="11431" y="14683"/>
                              </a:cubicBezTo>
                              <a:cubicBezTo>
                                <a:pt x="11415" y="14704"/>
                                <a:pt x="11405" y="14721"/>
                                <a:pt x="11397" y="14746"/>
                              </a:cubicBezTo>
                              <a:cubicBezTo>
                                <a:pt x="11426" y="14765"/>
                                <a:pt x="11453" y="14744"/>
                                <a:pt x="11483" y="14722"/>
                              </a:cubicBezTo>
                              <a:cubicBezTo>
                                <a:pt x="11494" y="14713"/>
                                <a:pt x="11505" y="14704"/>
                                <a:pt x="11516" y="14695"/>
                              </a:cubicBezTo>
                            </a:path>
                            <a:path w="8825" h="1045">
                              <a:moveTo>
                                <a:pt x="11914" y="14172"/>
                              </a:moveTo>
                              <a:cubicBezTo>
                                <a:pt x="11917" y="14191"/>
                                <a:pt x="11910" y="14228"/>
                                <a:pt x="11901" y="14265"/>
                              </a:cubicBezTo>
                              <a:cubicBezTo>
                                <a:pt x="11880" y="14358"/>
                                <a:pt x="11866" y="14452"/>
                                <a:pt x="11839" y="14544"/>
                              </a:cubicBezTo>
                              <a:cubicBezTo>
                                <a:pt x="11815" y="14627"/>
                                <a:pt x="11791" y="14713"/>
                                <a:pt x="11764" y="14795"/>
                              </a:cubicBezTo>
                              <a:cubicBezTo>
                                <a:pt x="11760" y="14805"/>
                                <a:pt x="11756" y="14816"/>
                                <a:pt x="11752" y="14826"/>
                              </a:cubicBezTo>
                            </a:path>
                            <a:path w="8825" h="1045">
                              <a:moveTo>
                                <a:pt x="11677" y="14588"/>
                              </a:moveTo>
                              <a:cubicBezTo>
                                <a:pt x="11702" y="14640"/>
                                <a:pt x="11728" y="14674"/>
                                <a:pt x="11790" y="14680"/>
                              </a:cubicBezTo>
                              <a:cubicBezTo>
                                <a:pt x="11866" y="14688"/>
                                <a:pt x="11951" y="14643"/>
                                <a:pt x="12018" y="14645"/>
                              </a:cubicBezTo>
                              <a:cubicBezTo>
                                <a:pt x="12000" y="14673"/>
                                <a:pt x="11966" y="14706"/>
                                <a:pt x="11956" y="14737"/>
                              </a:cubicBezTo>
                              <a:cubicBezTo>
                                <a:pt x="11951" y="14751"/>
                                <a:pt x="11949" y="14755"/>
                                <a:pt x="11956" y="14764"/>
                              </a:cubicBezTo>
                              <a:cubicBezTo>
                                <a:pt x="11983" y="14758"/>
                                <a:pt x="12005" y="14756"/>
                                <a:pt x="12032" y="14743"/>
                              </a:cubicBezTo>
                              <a:cubicBezTo>
                                <a:pt x="12069" y="14725"/>
                                <a:pt x="12101" y="14701"/>
                                <a:pt x="12135" y="14679"/>
                              </a:cubicBezTo>
                              <a:cubicBezTo>
                                <a:pt x="12140" y="14676"/>
                                <a:pt x="12144" y="14674"/>
                                <a:pt x="12149" y="14671"/>
                              </a:cubicBezTo>
                              <a:cubicBezTo>
                                <a:pt x="12154" y="14686"/>
                                <a:pt x="12156" y="14717"/>
                                <a:pt x="12169" y="14728"/>
                              </a:cubicBezTo>
                              <a:cubicBezTo>
                                <a:pt x="12202" y="14756"/>
                                <a:pt x="12243" y="14747"/>
                                <a:pt x="12279" y="14729"/>
                              </a:cubicBezTo>
                              <a:cubicBezTo>
                                <a:pt x="12309" y="14714"/>
                                <a:pt x="12335" y="14695"/>
                                <a:pt x="12346" y="14662"/>
                              </a:cubicBezTo>
                              <a:cubicBezTo>
                                <a:pt x="12358" y="14628"/>
                                <a:pt x="12337" y="14611"/>
                                <a:pt x="12324" y="14587"/>
                              </a:cubicBezTo>
                              <a:cubicBezTo>
                                <a:pt x="12332" y="14603"/>
                                <a:pt x="12328" y="14616"/>
                                <a:pt x="12351" y="14629"/>
                              </a:cubicBezTo>
                              <a:cubicBezTo>
                                <a:pt x="12373" y="14642"/>
                                <a:pt x="12407" y="14642"/>
                                <a:pt x="12432" y="14643"/>
                              </a:cubicBezTo>
                              <a:cubicBezTo>
                                <a:pt x="12462" y="14644"/>
                                <a:pt x="12501" y="14644"/>
                                <a:pt x="12529" y="14633"/>
                              </a:cubicBezTo>
                              <a:cubicBezTo>
                                <a:pt x="12553" y="14624"/>
                                <a:pt x="12578" y="14605"/>
                                <a:pt x="12593" y="14585"/>
                              </a:cubicBezTo>
                              <a:cubicBezTo>
                                <a:pt x="12604" y="14571"/>
                                <a:pt x="12598" y="14563"/>
                                <a:pt x="12603" y="14550"/>
                              </a:cubicBezTo>
                              <a:cubicBezTo>
                                <a:pt x="12574" y="14557"/>
                                <a:pt x="12568" y="14552"/>
                                <a:pt x="12541" y="14579"/>
                              </a:cubicBezTo>
                              <a:cubicBezTo>
                                <a:pt x="12523" y="14597"/>
                                <a:pt x="12488" y="14637"/>
                                <a:pt x="12505" y="14666"/>
                              </a:cubicBezTo>
                              <a:cubicBezTo>
                                <a:pt x="12522" y="14695"/>
                                <a:pt x="12592" y="14669"/>
                                <a:pt x="12613" y="14664"/>
                              </a:cubicBezTo>
                              <a:cubicBezTo>
                                <a:pt x="12663" y="14651"/>
                                <a:pt x="12818" y="14573"/>
                                <a:pt x="12866" y="14612"/>
                              </a:cubicBezTo>
                              <a:cubicBezTo>
                                <a:pt x="12886" y="14629"/>
                                <a:pt x="12862" y="14657"/>
                                <a:pt x="12852" y="14672"/>
                              </a:cubicBezTo>
                              <a:cubicBezTo>
                                <a:pt x="12838" y="14693"/>
                                <a:pt x="12820" y="14707"/>
                                <a:pt x="12802" y="14724"/>
                              </a:cubicBezTo>
                              <a:cubicBezTo>
                                <a:pt x="12831" y="14702"/>
                                <a:pt x="12861" y="14681"/>
                                <a:pt x="12893" y="14662"/>
                              </a:cubicBezTo>
                              <a:cubicBezTo>
                                <a:pt x="12919" y="14647"/>
                                <a:pt x="12987" y="14600"/>
                                <a:pt x="13020" y="14610"/>
                              </a:cubicBezTo>
                              <a:cubicBezTo>
                                <a:pt x="13046" y="14618"/>
                                <a:pt x="13031" y="14636"/>
                                <a:pt x="13037" y="14654"/>
                              </a:cubicBezTo>
                              <a:cubicBezTo>
                                <a:pt x="13054" y="14648"/>
                                <a:pt x="13073" y="14641"/>
                                <a:pt x="13092" y="14633"/>
                              </a:cubicBezTo>
                              <a:cubicBezTo>
                                <a:pt x="13126" y="14619"/>
                                <a:pt x="13171" y="14603"/>
                                <a:pt x="13205" y="14627"/>
                              </a:cubicBezTo>
                              <a:cubicBezTo>
                                <a:pt x="13231" y="14645"/>
                                <a:pt x="13232" y="14691"/>
                                <a:pt x="13230" y="14719"/>
                              </a:cubicBezTo>
                              <a:cubicBezTo>
                                <a:pt x="13228" y="14745"/>
                                <a:pt x="13225" y="14770"/>
                                <a:pt x="13225" y="14794"/>
                              </a:cubicBezTo>
                            </a:path>
                            <a:path w="8825" h="1045">
                              <a:moveTo>
                                <a:pt x="13646" y="14350"/>
                              </a:moveTo>
                              <a:cubicBezTo>
                                <a:pt x="13668" y="14364"/>
                                <a:pt x="13670" y="14389"/>
                                <a:pt x="13666" y="14415"/>
                              </a:cubicBezTo>
                              <a:cubicBezTo>
                                <a:pt x="13659" y="14459"/>
                                <a:pt x="13644" y="14502"/>
                                <a:pt x="13629" y="14544"/>
                              </a:cubicBezTo>
                              <a:cubicBezTo>
                                <a:pt x="13606" y="14608"/>
                                <a:pt x="13581" y="14670"/>
                                <a:pt x="13559" y="14734"/>
                              </a:cubicBezTo>
                              <a:cubicBezTo>
                                <a:pt x="13546" y="14771"/>
                                <a:pt x="13536" y="14815"/>
                                <a:pt x="13515" y="14848"/>
                              </a:cubicBezTo>
                              <a:cubicBezTo>
                                <a:pt x="13510" y="14855"/>
                                <a:pt x="13516" y="14854"/>
                                <a:pt x="13512" y="14834"/>
                              </a:cubicBezTo>
                            </a:path>
                            <a:path w="8825" h="1045">
                              <a:moveTo>
                                <a:pt x="13647" y="14704"/>
                              </a:moveTo>
                              <a:cubicBezTo>
                                <a:pt x="13668" y="14720"/>
                                <a:pt x="13680" y="14723"/>
                                <a:pt x="13706" y="14725"/>
                              </a:cubicBezTo>
                              <a:cubicBezTo>
                                <a:pt x="13724" y="14726"/>
                                <a:pt x="13743" y="14722"/>
                                <a:pt x="13761" y="14726"/>
                              </a:cubicBezTo>
                              <a:cubicBezTo>
                                <a:pt x="13778" y="14729"/>
                                <a:pt x="13784" y="14730"/>
                                <a:pt x="13800" y="14727"/>
                              </a:cubicBezTo>
                            </a:path>
                            <a:path w="8825" h="1045">
                              <a:moveTo>
                                <a:pt x="13993" y="14502"/>
                              </a:moveTo>
                              <a:cubicBezTo>
                                <a:pt x="13988" y="14505"/>
                                <a:pt x="13983" y="14509"/>
                                <a:pt x="13978" y="14512"/>
                              </a:cubicBezTo>
                              <a:cubicBezTo>
                                <a:pt x="13990" y="14499"/>
                                <a:pt x="14000" y="14492"/>
                                <a:pt x="14020" y="14493"/>
                              </a:cubicBezTo>
                              <a:cubicBezTo>
                                <a:pt x="14048" y="14495"/>
                                <a:pt x="14070" y="14508"/>
                                <a:pt x="14087" y="14531"/>
                              </a:cubicBezTo>
                              <a:cubicBezTo>
                                <a:pt x="14110" y="14563"/>
                                <a:pt x="14118" y="14604"/>
                                <a:pt x="14111" y="14642"/>
                              </a:cubicBezTo>
                              <a:cubicBezTo>
                                <a:pt x="14102" y="14689"/>
                                <a:pt x="14073" y="14729"/>
                                <a:pt x="14034" y="14756"/>
                              </a:cubicBezTo>
                              <a:cubicBezTo>
                                <a:pt x="14000" y="14780"/>
                                <a:pt x="13954" y="14799"/>
                                <a:pt x="13912" y="14806"/>
                              </a:cubicBezTo>
                              <a:cubicBezTo>
                                <a:pt x="13895" y="14809"/>
                                <a:pt x="13880" y="14806"/>
                                <a:pt x="13863" y="14803"/>
                              </a:cubicBezTo>
                              <a:cubicBezTo>
                                <a:pt x="13892" y="14784"/>
                                <a:pt x="13910" y="14788"/>
                                <a:pt x="13944" y="14784"/>
                              </a:cubicBezTo>
                              <a:cubicBezTo>
                                <a:pt x="13983" y="14779"/>
                                <a:pt x="14019" y="14778"/>
                                <a:pt x="14056" y="14761"/>
                              </a:cubicBezTo>
                              <a:cubicBezTo>
                                <a:pt x="14082" y="14745"/>
                                <a:pt x="14091" y="14740"/>
                                <a:pt x="14107" y="14727"/>
                              </a:cubicBezTo>
                            </a:path>
                            <a:path w="8825" h="1045">
                              <a:moveTo>
                                <a:pt x="14310" y="14544"/>
                              </a:moveTo>
                              <a:cubicBezTo>
                                <a:pt x="14281" y="14565"/>
                                <a:pt x="14252" y="14578"/>
                                <a:pt x="14223" y="14595"/>
                              </a:cubicBezTo>
                              <a:cubicBezTo>
                                <a:pt x="14209" y="14603"/>
                                <a:pt x="14195" y="14613"/>
                                <a:pt x="14182" y="14622"/>
                              </a:cubicBezTo>
                              <a:cubicBezTo>
                                <a:pt x="14193" y="14647"/>
                                <a:pt x="14215" y="14647"/>
                                <a:pt x="14241" y="14658"/>
                              </a:cubicBezTo>
                              <a:cubicBezTo>
                                <a:pt x="14279" y="14674"/>
                                <a:pt x="14320" y="14692"/>
                                <a:pt x="14353" y="14717"/>
                              </a:cubicBezTo>
                              <a:cubicBezTo>
                                <a:pt x="14369" y="14729"/>
                                <a:pt x="14398" y="14755"/>
                                <a:pt x="14381" y="14778"/>
                              </a:cubicBezTo>
                              <a:cubicBezTo>
                                <a:pt x="14364" y="14800"/>
                                <a:pt x="14332" y="14804"/>
                                <a:pt x="14307" y="14800"/>
                              </a:cubicBezTo>
                              <a:cubicBezTo>
                                <a:pt x="14278" y="14795"/>
                                <a:pt x="14257" y="14781"/>
                                <a:pt x="14233" y="14766"/>
                              </a:cubicBezTo>
                            </a:path>
                            <a:path w="8825" h="1045">
                              <a:moveTo>
                                <a:pt x="14237" y="14539"/>
                              </a:moveTo>
                              <a:cubicBezTo>
                                <a:pt x="14267" y="14546"/>
                                <a:pt x="14300" y="14555"/>
                                <a:pt x="14331" y="14554"/>
                              </a:cubicBezTo>
                              <a:cubicBezTo>
                                <a:pt x="14369" y="14553"/>
                                <a:pt x="14409" y="14532"/>
                                <a:pt x="14441" y="14515"/>
                              </a:cubicBezTo>
                              <a:cubicBezTo>
                                <a:pt x="14469" y="14499"/>
                                <a:pt x="14479" y="14494"/>
                                <a:pt x="14494" y="1447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0,14117" coordsize="8825,1045" path="m5952,14325c5953,14309,5956,14289,5954,14273c5952,14268,5951,14264,5949,14259c5918,14277,5903,14290,5879,14325c5789,14455,5720,14613,5683,14766c5668,14830,5657,14905,5691,14965c5717,15010,5772,15009,5817,15000c5867,14989,5915,14960,5954,14928c5976,14910,6005,14882,6007,14851c6009,14814,5978,14816,5954,14814c5967,14846,5974,14858,6006,14877c6039,14897,6071,14915,6111,14911c6134,14905,6143,14902,6158,14895em6367,14667c6370,14694,6358,14705,6349,14731c6339,14758,6329,14797,6331,14826c6333,14849,6343,14877,6367,14885c6415,14902,6488,14881,6532,14861c6553,14851,6572,14841,6592,14829c6595,14849,6595,14870,6599,14890c6602,14908,6609,14948,6629,14956c6637,14956,6645,14956,6653,14956em6911,14770c6936,14787,6941,14781,6964,14759c6977,14747,6979,14743,6985,14726c6956,14722,6946,14733,6924,14753c6890,14785,6867,14823,6846,14864c6837,14883,6806,14938,6826,14960c6852,14988,6904,14960,6930,14951em7489,14709c7503,14701,7507,14701,7509,14691c7483,14684,7461,14690,7433,14696c7394,14705,7358,14720,7323,14740c7296,14756,7274,14775,7257,14802c7248,14816,7242,14837,7247,14854c7252,14871,7264,14886,7277,14897c7292,14910,7322,14926,7316,14949c7309,14974,7273,14995,7254,15010c7226,15032,7200,15049,7166,15055c7163,15055,7160,15056,7157,15056c7148,15025,7169,15007,7190,14979em7593,14747c7562,14764,7531,14781,7500,14798c7467,14816,7434,14833,7402,14854c7390,14862,7386,14863,7383,14872c7411,14887,7434,14888,7465,14896c7500,14905,7537,14916,7567,14937c7591,14954,7616,14979,7618,15010c7620,15045,7595,15073,7571,15096c7545,15121,7513,15142,7478,15155c7463,15161,7432,15168,7419,15153c7405,15137,7414,15125,7421,15109em8259,14709c8239,14706,8219,14705,8199,14704c8173,14702,8156,14710,8135,14725c8099,14750,8074,14787,8052,14825c8027,14868,7999,14919,7995,14970c7992,15002,8004,15030,8040,15022c8080,15013,8117,14980,8148,14955c8177,14931,8205,14905,8232,14879c8243,14869,8253,14857,8264,14847c8269,14861,8273,14876,8280,14889c8291,14911,8305,14928,8326,14942c8345,14954,8382,14972,8405,14972c8427,14972,8462,14969,8485,14962c8491,14959,8496,14957,8502,14954em8724,14630c8727,14651,8733,14672,8736,14693c8743,14735,8748,14777,8752,14819c8755,14851,8750,14877,8768,14902c8784,14878,8799,14854,8813,14829c8830,14796,8847,14764,8866,14732c8874,14721,8876,14717,8884,14713c8891,14741,8888,14773,8890,14802c8892,14840,8881,14919,8905,14952c8927,14983,8959,14916,8966,14905em9203,14627c9196,14656,9183,14680,9172,14707c9166,14723,9146,14766,9159,14784c9176,14808,9207,14784,9224,14774c9250,14759,9274,14736,9301,14725c9305,14725,9309,14724,9313,14724c9311,14739,9306,14755,9305,14770c9304,14785,9303,14807,9318,14816c9340,14829,9371,14806,9387,14794c9405,14781,9419,14764,9440,14764c9456,14764,9471,14782,9483,14783c9495,14784,9520,14762,9531,14757c9560,14745,9565,14756,9584,14778c9603,14800,9600,14787,9620,14777c9645,14765,9662,14741,9689,14732c9710,14725,9737,14725,9752,14744c9762,14758,9763,14778,9768,14793c9776,14815,9786,14842,9816,14831c9838,14816,9845,14811,9854,14796em10170,14117c10143,14169,10126,14218,10110,14274c10088,14351,10076,14432,10061,14511c10048,14577,10039,14642,10034,14709c10032,14732,10034,14750,10036,14771c10060,14765,10074,14754,10095,14741c10107,14733,10137,14715,10153,14724c10175,14736,10177,14751,10171,14774c10161,14810,10113,14825,10085,14839c10070,14846,10020,14865,10004,14852c10001,14846,9999,14841,9996,14835em10316,14716c10330,14736,10337,14765,10355,14782c10377,14803,10390,14788,10409,14772c10430,14755,10442,14734,10454,14710c10459,14699,10461,14696,10459,14688c10447,14699,10439,14711,10438,14729c10437,14751,10446,14770,10471,14765c10499,14760,10526,14742,10552,14732c10574,14724,10600,14711,10624,14718c10646,14724,10639,14749,10640,14766c10641,14788,10633,14842,10650,14860c10673,14884,10704,14857,10724,14844em11162,14270c11156,14294,11155,14316,11155,14341c11154,14381,11153,14422,11147,14462c11140,14504,11128,14545,11118,14586c11111,14617,11104,14627,11136,14638c11176,14652,11218,14635,11253,14670c11267,14684,11274,14700,11264,14718c11250,14742,11212,14751,11187,14757c11149,14766,11111,14766,11073,14768c11055,14769,11042,14766,11024,14763c11038,14761,11052,14759,11067,14756em11284,14721c11320,14718,11360,14712,11396,14714c11418,14715,11433,14718,11453,14706c11470,14696,11477,14680,11486,14664c11493,14651,11494,14650,11490,14636c11464,14649,11449,14660,11431,14683c11415,14704,11405,14721,11397,14746c11426,14765,11453,14744,11483,14722c11494,14713,11505,14704,11516,14695em11914,14172c11917,14191,11910,14228,11901,14265c11880,14358,11866,14452,11839,14544c11815,14627,11791,14713,11764,14795c11760,14805,11756,14816,11752,14826em11677,14588c11702,14640,11728,14674,11790,14680c11866,14688,11951,14643,12018,14645c12000,14673,11966,14706,11956,14737c11951,14751,11949,14755,11956,14764c11983,14758,12005,14756,12032,14743c12069,14725,12101,14701,12135,14679c12140,14676,12144,14674,12149,14671c12154,14686,12156,14717,12169,14728c12202,14756,12243,14747,12279,14729c12309,14714,12335,14695,12346,14662c12358,14628,12337,14611,12324,14587c12332,14603,12328,14616,12351,14629c12373,14642,12407,14642,12432,14643c12462,14644,12501,14644,12529,14633c12553,14624,12578,14605,12593,14585c12604,14571,12598,14563,12603,14550c12574,14557,12568,14552,12541,14579c12523,14597,12488,14637,12505,14666c12522,14695,12592,14669,12613,14664c12663,14651,12818,14573,12866,14612c12886,14629,12862,14657,12852,14672c12838,14693,12820,14707,12802,14724c12831,14702,12861,14681,12893,14662c12919,14647,12987,14600,13020,14610c13046,14618,13031,14636,13037,14654c13054,14648,13073,14641,13092,14633c13126,14619,13171,14603,13205,14627c13231,14645,13232,14691,13230,14719c13228,14745,13225,14770,13225,14794em13646,14350c13668,14364,13670,14389,13666,14415c13659,14459,13644,14502,13629,14544c13606,14608,13581,14670,13559,14734c13546,14771,13536,14815,13515,14848c13510,14855,13516,14854,13512,14834em13647,14704c13668,14720,13680,14723,13706,14725c13724,14726,13743,14722,13761,14726c13778,14729,13784,14730,13800,14727em13993,14502c13988,14505,13983,14509,13978,14512c13990,14499,14000,14492,14020,14493c14048,14495,14070,14508,14087,14531c14110,14563,14118,14604,14111,14642c14102,14689,14073,14729,14034,14756c14000,14780,13954,14799,13912,14806c13895,14809,13880,14806,13863,14803c13892,14784,13910,14788,13944,14784c13983,14779,14019,14778,14056,14761c14082,14745,14091,14740,14107,14727em14310,14544c14281,14565,14252,14578,14223,14595c14209,14603,14195,14613,14182,14622c14193,14647,14215,14647,14241,14658c14279,14674,14320,14692,14353,14717c14369,14729,14398,14755,14381,14778c14364,14800,14332,14804,14307,14800c14278,14795,14257,14781,14233,14766em14237,14539c14267,14546,14300,14555,14331,14554c14369,14553,14409,14532,14441,14515c14469,14499,14479,14494,14494,14479e" stroked="t" o:allowincell="f" style="position:absolute;margin-left:70.7pt;margin-top:65.95pt;width:250.15pt;height:29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6895</wp:posOffset>
                </wp:positionH>
                <wp:positionV relativeFrom="paragraph">
                  <wp:posOffset>783590</wp:posOffset>
                </wp:positionV>
                <wp:extent cx="2054860" cy="586105"/>
                <wp:effectExtent l="9525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5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8" h="1627">
                              <a:moveTo>
                                <a:pt x="15445" y="13976"/>
                              </a:moveTo>
                              <a:cubicBezTo>
                                <a:pt x="15456" y="14003"/>
                                <a:pt x="15454" y="14012"/>
                                <a:pt x="15451" y="14042"/>
                              </a:cubicBezTo>
                              <a:cubicBezTo>
                                <a:pt x="15443" y="14112"/>
                                <a:pt x="15426" y="14180"/>
                                <a:pt x="15410" y="14249"/>
                              </a:cubicBezTo>
                              <a:cubicBezTo>
                                <a:pt x="15388" y="14344"/>
                                <a:pt x="15364" y="14439"/>
                                <a:pt x="15343" y="14534"/>
                              </a:cubicBezTo>
                              <a:cubicBezTo>
                                <a:pt x="15330" y="14595"/>
                                <a:pt x="15319" y="14655"/>
                                <a:pt x="15311" y="14715"/>
                              </a:cubicBezTo>
                              <a:cubicBezTo>
                                <a:pt x="15307" y="14732"/>
                                <a:pt x="15305" y="14735"/>
                                <a:pt x="15307" y="14746"/>
                              </a:cubicBezTo>
                            </a:path>
                            <a:path w="5708" h="1627">
                              <a:moveTo>
                                <a:pt x="15741" y="14106"/>
                              </a:moveTo>
                              <a:cubicBezTo>
                                <a:pt x="15749" y="14132"/>
                                <a:pt x="15751" y="14148"/>
                                <a:pt x="15749" y="14177"/>
                              </a:cubicBezTo>
                              <a:cubicBezTo>
                                <a:pt x="15744" y="14237"/>
                                <a:pt x="15730" y="14294"/>
                                <a:pt x="15713" y="14352"/>
                              </a:cubicBezTo>
                              <a:cubicBezTo>
                                <a:pt x="15698" y="14402"/>
                                <a:pt x="15678" y="14449"/>
                                <a:pt x="15660" y="14497"/>
                              </a:cubicBezTo>
                              <a:cubicBezTo>
                                <a:pt x="15658" y="14502"/>
                                <a:pt x="15657" y="14508"/>
                                <a:pt x="15655" y="14513"/>
                              </a:cubicBezTo>
                              <a:cubicBezTo>
                                <a:pt x="15686" y="14513"/>
                                <a:pt x="15712" y="14499"/>
                                <a:pt x="15743" y="14490"/>
                              </a:cubicBezTo>
                              <a:cubicBezTo>
                                <a:pt x="15780" y="14480"/>
                                <a:pt x="15821" y="14475"/>
                                <a:pt x="15858" y="14487"/>
                              </a:cubicBezTo>
                              <a:cubicBezTo>
                                <a:pt x="15886" y="14496"/>
                                <a:pt x="15917" y="14529"/>
                                <a:pt x="15902" y="14560"/>
                              </a:cubicBezTo>
                              <a:cubicBezTo>
                                <a:pt x="15885" y="14595"/>
                                <a:pt x="15834" y="14604"/>
                                <a:pt x="15802" y="14614"/>
                              </a:cubicBezTo>
                              <a:cubicBezTo>
                                <a:pt x="15743" y="14632"/>
                                <a:pt x="15681" y="14640"/>
                                <a:pt x="15620" y="14645"/>
                              </a:cubicBezTo>
                              <a:cubicBezTo>
                                <a:pt x="15577" y="14649"/>
                                <a:pt x="15544" y="14653"/>
                                <a:pt x="15509" y="14629"/>
                              </a:cubicBezTo>
                            </a:path>
                            <a:path w="5708" h="1627">
                              <a:moveTo>
                                <a:pt x="16135" y="13967"/>
                              </a:moveTo>
                              <a:cubicBezTo>
                                <a:pt x="16156" y="13995"/>
                                <a:pt x="16157" y="14018"/>
                                <a:pt x="16155" y="14054"/>
                              </a:cubicBezTo>
                              <a:cubicBezTo>
                                <a:pt x="16151" y="14134"/>
                                <a:pt x="16130" y="14214"/>
                                <a:pt x="16107" y="14290"/>
                              </a:cubicBezTo>
                              <a:cubicBezTo>
                                <a:pt x="16077" y="14390"/>
                                <a:pt x="16040" y="14486"/>
                                <a:pt x="16000" y="14582"/>
                              </a:cubicBezTo>
                              <a:cubicBezTo>
                                <a:pt x="15974" y="14645"/>
                                <a:pt x="15951" y="14710"/>
                                <a:pt x="15925" y="14771"/>
                              </a:cubicBezTo>
                              <a:cubicBezTo>
                                <a:pt x="15915" y="14786"/>
                                <a:pt x="15911" y="14794"/>
                                <a:pt x="15918" y="14774"/>
                              </a:cubicBezTo>
                            </a:path>
                            <a:path w="5708" h="1627">
                              <a:moveTo>
                                <a:pt x="16681" y="14040"/>
                              </a:moveTo>
                              <a:cubicBezTo>
                                <a:pt x="16693" y="14023"/>
                                <a:pt x="16701" y="14008"/>
                                <a:pt x="16711" y="13990"/>
                              </a:cubicBezTo>
                              <a:cubicBezTo>
                                <a:pt x="16720" y="13986"/>
                                <a:pt x="16723" y="13985"/>
                                <a:pt x="16718" y="13977"/>
                              </a:cubicBezTo>
                              <a:cubicBezTo>
                                <a:pt x="16676" y="13986"/>
                                <a:pt x="16648" y="14006"/>
                                <a:pt x="16615" y="14035"/>
                              </a:cubicBezTo>
                              <a:cubicBezTo>
                                <a:pt x="16553" y="14091"/>
                                <a:pt x="16507" y="14161"/>
                                <a:pt x="16478" y="14239"/>
                              </a:cubicBezTo>
                              <a:cubicBezTo>
                                <a:pt x="16448" y="14322"/>
                                <a:pt x="16432" y="14416"/>
                                <a:pt x="16464" y="14501"/>
                              </a:cubicBezTo>
                              <a:cubicBezTo>
                                <a:pt x="16488" y="14566"/>
                                <a:pt x="16540" y="14608"/>
                                <a:pt x="16609" y="14609"/>
                              </a:cubicBezTo>
                              <a:cubicBezTo>
                                <a:pt x="16720" y="14611"/>
                                <a:pt x="16807" y="14521"/>
                                <a:pt x="16851" y="14428"/>
                              </a:cubicBezTo>
                              <a:cubicBezTo>
                                <a:pt x="16886" y="14354"/>
                                <a:pt x="16885" y="14279"/>
                                <a:pt x="16860" y="14203"/>
                              </a:cubicBezTo>
                              <a:cubicBezTo>
                                <a:pt x="16837" y="14131"/>
                                <a:pt x="16790" y="14069"/>
                                <a:pt x="16728" y="14027"/>
                              </a:cubicBezTo>
                              <a:cubicBezTo>
                                <a:pt x="16684" y="13997"/>
                                <a:pt x="16645" y="13989"/>
                                <a:pt x="16594" y="13978"/>
                              </a:cubicBezTo>
                            </a:path>
                            <a:path w="5708" h="1627">
                              <a:moveTo>
                                <a:pt x="16672" y="14361"/>
                              </a:moveTo>
                              <a:cubicBezTo>
                                <a:pt x="16715" y="14405"/>
                                <a:pt x="16762" y="14444"/>
                                <a:pt x="16809" y="14484"/>
                              </a:cubicBezTo>
                              <a:cubicBezTo>
                                <a:pt x="16848" y="14517"/>
                                <a:pt x="16887" y="14550"/>
                                <a:pt x="16929" y="14579"/>
                              </a:cubicBezTo>
                              <a:cubicBezTo>
                                <a:pt x="16948" y="14592"/>
                                <a:pt x="16954" y="14594"/>
                                <a:pt x="16975" y="14594"/>
                              </a:cubicBezTo>
                            </a:path>
                            <a:path w="5708" h="1627">
                              <a:moveTo>
                                <a:pt x="17140" y="14403"/>
                              </a:moveTo>
                              <a:cubicBezTo>
                                <a:pt x="17138" y="14448"/>
                                <a:pt x="17121" y="14574"/>
                                <a:pt x="17188" y="14586"/>
                              </a:cubicBezTo>
                              <a:cubicBezTo>
                                <a:pt x="17236" y="14595"/>
                                <a:pt x="17300" y="14543"/>
                                <a:pt x="17334" y="14515"/>
                              </a:cubicBezTo>
                              <a:cubicBezTo>
                                <a:pt x="17364" y="14490"/>
                                <a:pt x="17368" y="14472"/>
                                <a:pt x="17393" y="14442"/>
                              </a:cubicBezTo>
                              <a:cubicBezTo>
                                <a:pt x="17392" y="14445"/>
                                <a:pt x="17390" y="14449"/>
                                <a:pt x="17389" y="14452"/>
                              </a:cubicBezTo>
                              <a:cubicBezTo>
                                <a:pt x="17407" y="14546"/>
                                <a:pt x="17447" y="14633"/>
                                <a:pt x="17565" y="14595"/>
                              </a:cubicBezTo>
                              <a:cubicBezTo>
                                <a:pt x="17612" y="14580"/>
                                <a:pt x="17648" y="14552"/>
                                <a:pt x="17684" y="14518"/>
                              </a:cubicBezTo>
                              <a:cubicBezTo>
                                <a:pt x="17724" y="14480"/>
                                <a:pt x="17753" y="14440"/>
                                <a:pt x="17760" y="14385"/>
                              </a:cubicBezTo>
                              <a:cubicBezTo>
                                <a:pt x="17758" y="14379"/>
                                <a:pt x="17756" y="14373"/>
                                <a:pt x="17754" y="14367"/>
                              </a:cubicBezTo>
                              <a:cubicBezTo>
                                <a:pt x="17708" y="14364"/>
                                <a:pt x="17676" y="14347"/>
                                <a:pt x="17633" y="14392"/>
                              </a:cubicBezTo>
                              <a:cubicBezTo>
                                <a:pt x="17592" y="14435"/>
                                <a:pt x="17607" y="14451"/>
                                <a:pt x="17646" y="14488"/>
                              </a:cubicBezTo>
                              <a:cubicBezTo>
                                <a:pt x="17728" y="14565"/>
                                <a:pt x="17856" y="14585"/>
                                <a:pt x="17933" y="14664"/>
                              </a:cubicBezTo>
                              <a:cubicBezTo>
                                <a:pt x="17938" y="14674"/>
                                <a:pt x="17940" y="14677"/>
                                <a:pt x="17938" y="14685"/>
                              </a:cubicBezTo>
                              <a:cubicBezTo>
                                <a:pt x="17911" y="14694"/>
                                <a:pt x="17892" y="14707"/>
                                <a:pt x="17861" y="14711"/>
                              </a:cubicBezTo>
                              <a:cubicBezTo>
                                <a:pt x="17804" y="14718"/>
                                <a:pt x="17746" y="14711"/>
                                <a:pt x="17689" y="14707"/>
                              </a:cubicBezTo>
                              <a:cubicBezTo>
                                <a:pt x="17722" y="14714"/>
                                <a:pt x="17752" y="14723"/>
                                <a:pt x="17786" y="14723"/>
                              </a:cubicBezTo>
                              <a:cubicBezTo>
                                <a:pt x="17940" y="14725"/>
                                <a:pt x="18077" y="14608"/>
                                <a:pt x="18176" y="14503"/>
                              </a:cubicBezTo>
                              <a:cubicBezTo>
                                <a:pt x="18296" y="14376"/>
                                <a:pt x="18411" y="14220"/>
                                <a:pt x="18451" y="14047"/>
                              </a:cubicBezTo>
                              <a:cubicBezTo>
                                <a:pt x="18451" y="14043"/>
                                <a:pt x="18450" y="14039"/>
                                <a:pt x="18450" y="14035"/>
                              </a:cubicBezTo>
                              <a:cubicBezTo>
                                <a:pt x="18430" y="14074"/>
                                <a:pt x="18409" y="14108"/>
                                <a:pt x="18395" y="14153"/>
                              </a:cubicBezTo>
                              <a:cubicBezTo>
                                <a:pt x="18353" y="14294"/>
                                <a:pt x="18280" y="14524"/>
                                <a:pt x="18333" y="14670"/>
                              </a:cubicBezTo>
                              <a:cubicBezTo>
                                <a:pt x="18356" y="14732"/>
                                <a:pt x="18383" y="14766"/>
                                <a:pt x="18454" y="14756"/>
                              </a:cubicBezTo>
                              <a:cubicBezTo>
                                <a:pt x="18511" y="14748"/>
                                <a:pt x="18541" y="14703"/>
                                <a:pt x="18569" y="14661"/>
                              </a:cubicBezTo>
                              <a:cubicBezTo>
                                <a:pt x="18570" y="14657"/>
                                <a:pt x="18570" y="14653"/>
                                <a:pt x="18571" y="14649"/>
                              </a:cubicBezTo>
                              <a:cubicBezTo>
                                <a:pt x="18558" y="14658"/>
                                <a:pt x="18540" y="14657"/>
                                <a:pt x="18518" y="14681"/>
                              </a:cubicBezTo>
                              <a:cubicBezTo>
                                <a:pt x="18481" y="14722"/>
                                <a:pt x="18483" y="14749"/>
                                <a:pt x="18479" y="14792"/>
                              </a:cubicBezTo>
                              <a:cubicBezTo>
                                <a:pt x="18521" y="14781"/>
                                <a:pt x="18557" y="14776"/>
                                <a:pt x="18598" y="14753"/>
                              </a:cubicBezTo>
                              <a:cubicBezTo>
                                <a:pt x="18642" y="14729"/>
                                <a:pt x="18684" y="14699"/>
                                <a:pt x="18726" y="14673"/>
                              </a:cubicBezTo>
                              <a:cubicBezTo>
                                <a:pt x="18716" y="14721"/>
                                <a:pt x="18679" y="14856"/>
                                <a:pt x="18756" y="14873"/>
                              </a:cubicBezTo>
                              <a:cubicBezTo>
                                <a:pt x="18781" y="14878"/>
                                <a:pt x="18796" y="14875"/>
                                <a:pt x="18809" y="14851"/>
                              </a:cubicBezTo>
                              <a:cubicBezTo>
                                <a:pt x="18831" y="14810"/>
                                <a:pt x="18782" y="14667"/>
                                <a:pt x="18826" y="14649"/>
                              </a:cubicBezTo>
                              <a:cubicBezTo>
                                <a:pt x="18920" y="14611"/>
                                <a:pt x="18955" y="14771"/>
                                <a:pt x="18966" y="14825"/>
                              </a:cubicBezTo>
                              <a:cubicBezTo>
                                <a:pt x="18988" y="14811"/>
                                <a:pt x="19005" y="14804"/>
                                <a:pt x="19028" y="14782"/>
                              </a:cubicBezTo>
                              <a:cubicBezTo>
                                <a:pt x="19087" y="14726"/>
                                <a:pt x="19133" y="14690"/>
                                <a:pt x="19203" y="14661"/>
                              </a:cubicBezTo>
                              <a:cubicBezTo>
                                <a:pt x="19213" y="14693"/>
                                <a:pt x="19227" y="14706"/>
                                <a:pt x="19228" y="14748"/>
                              </a:cubicBezTo>
                              <a:cubicBezTo>
                                <a:pt x="19230" y="14813"/>
                                <a:pt x="19217" y="14872"/>
                                <a:pt x="19237" y="14935"/>
                              </a:cubicBezTo>
                              <a:cubicBezTo>
                                <a:pt x="19242" y="14938"/>
                                <a:pt x="19247" y="14942"/>
                                <a:pt x="19252" y="14945"/>
                              </a:cubicBezTo>
                              <a:cubicBezTo>
                                <a:pt x="19281" y="14909"/>
                                <a:pt x="19303" y="14887"/>
                                <a:pt x="19321" y="14841"/>
                              </a:cubicBezTo>
                              <a:cubicBezTo>
                                <a:pt x="19325" y="14823"/>
                                <a:pt x="19330" y="14806"/>
                                <a:pt x="19334" y="14788"/>
                              </a:cubicBezTo>
                            </a:path>
                            <a:path w="5708" h="1627">
                              <a:moveTo>
                                <a:pt x="18882" y="14079"/>
                              </a:moveTo>
                              <a:cubicBezTo>
                                <a:pt x="18872" y="14083"/>
                                <a:pt x="18820" y="14117"/>
                                <a:pt x="18808" y="14101"/>
                              </a:cubicBezTo>
                              <a:cubicBezTo>
                                <a:pt x="18798" y="14088"/>
                                <a:pt x="18791" y="14055"/>
                                <a:pt x="18783" y="14040"/>
                              </a:cubicBezTo>
                            </a:path>
                            <a:path w="5708" h="1627">
                              <a:moveTo>
                                <a:pt x="17894" y="14013"/>
                              </a:moveTo>
                              <a:cubicBezTo>
                                <a:pt x="17873" y="14056"/>
                                <a:pt x="17847" y="14099"/>
                                <a:pt x="17902" y="14130"/>
                              </a:cubicBezTo>
                              <a:cubicBezTo>
                                <a:pt x="17972" y="14170"/>
                                <a:pt x="18077" y="14159"/>
                                <a:pt x="18153" y="14151"/>
                              </a:cubicBezTo>
                              <a:cubicBezTo>
                                <a:pt x="18296" y="14135"/>
                                <a:pt x="18440" y="14108"/>
                                <a:pt x="18581" y="14082"/>
                              </a:cubicBezTo>
                              <a:cubicBezTo>
                                <a:pt x="18619" y="14074"/>
                                <a:pt x="18658" y="14067"/>
                                <a:pt x="18696" y="14059"/>
                              </a:cubicBezTo>
                            </a:path>
                            <a:path w="5708" h="1627">
                              <a:moveTo>
                                <a:pt x="19570" y="14560"/>
                              </a:moveTo>
                              <a:cubicBezTo>
                                <a:pt x="19558" y="14625"/>
                                <a:pt x="19547" y="14685"/>
                                <a:pt x="19557" y="14750"/>
                              </a:cubicBezTo>
                              <a:cubicBezTo>
                                <a:pt x="19580" y="14736"/>
                                <a:pt x="19589" y="14727"/>
                                <a:pt x="19605" y="14698"/>
                              </a:cubicBezTo>
                              <a:cubicBezTo>
                                <a:pt x="19634" y="14646"/>
                                <a:pt x="19653" y="14590"/>
                                <a:pt x="19673" y="14534"/>
                              </a:cubicBezTo>
                              <a:cubicBezTo>
                                <a:pt x="19695" y="14473"/>
                                <a:pt x="19717" y="14412"/>
                                <a:pt x="19742" y="14352"/>
                              </a:cubicBezTo>
                              <a:cubicBezTo>
                                <a:pt x="19756" y="14318"/>
                                <a:pt x="19771" y="14299"/>
                                <a:pt x="19789" y="14285"/>
                              </a:cubicBezTo>
                              <a:cubicBezTo>
                                <a:pt x="19790" y="14320"/>
                                <a:pt x="19784" y="14363"/>
                                <a:pt x="19802" y="14394"/>
                              </a:cubicBezTo>
                              <a:cubicBezTo>
                                <a:pt x="19806" y="14397"/>
                                <a:pt x="19810" y="14399"/>
                                <a:pt x="19814" y="14402"/>
                              </a:cubicBezTo>
                              <a:cubicBezTo>
                                <a:pt x="19850" y="14392"/>
                                <a:pt x="19872" y="14383"/>
                                <a:pt x="19904" y="14359"/>
                              </a:cubicBezTo>
                              <a:cubicBezTo>
                                <a:pt x="19956" y="14320"/>
                                <a:pt x="20003" y="14277"/>
                                <a:pt x="20053" y="14236"/>
                              </a:cubicBezTo>
                              <a:cubicBezTo>
                                <a:pt x="20094" y="14203"/>
                                <a:pt x="20136" y="14164"/>
                                <a:pt x="20181" y="14136"/>
                              </a:cubicBezTo>
                              <a:cubicBezTo>
                                <a:pt x="20198" y="14128"/>
                                <a:pt x="20200" y="14125"/>
                                <a:pt x="20211" y="14125"/>
                              </a:cubicBezTo>
                              <a:cubicBezTo>
                                <a:pt x="20205" y="14180"/>
                                <a:pt x="20183" y="14233"/>
                                <a:pt x="20165" y="14287"/>
                              </a:cubicBezTo>
                              <a:cubicBezTo>
                                <a:pt x="20137" y="14372"/>
                                <a:pt x="20091" y="14462"/>
                                <a:pt x="20073" y="14549"/>
                              </a:cubicBezTo>
                              <a:cubicBezTo>
                                <a:pt x="20060" y="14611"/>
                                <a:pt x="20067" y="14643"/>
                                <a:pt x="20086" y="14692"/>
                              </a:cubicBezTo>
                            </a:path>
                            <a:path w="5708" h="1627">
                              <a:moveTo>
                                <a:pt x="20540" y="14550"/>
                              </a:moveTo>
                              <a:cubicBezTo>
                                <a:pt x="20510" y="14564"/>
                                <a:pt x="20476" y="14577"/>
                                <a:pt x="20444" y="14584"/>
                              </a:cubicBezTo>
                              <a:cubicBezTo>
                                <a:pt x="20404" y="14593"/>
                                <a:pt x="20362" y="14596"/>
                                <a:pt x="20323" y="14609"/>
                              </a:cubicBezTo>
                              <a:cubicBezTo>
                                <a:pt x="20308" y="14616"/>
                                <a:pt x="20303" y="14617"/>
                                <a:pt x="20299" y="14628"/>
                              </a:cubicBezTo>
                              <a:cubicBezTo>
                                <a:pt x="20323" y="14643"/>
                                <a:pt x="20349" y="14653"/>
                                <a:pt x="20374" y="14666"/>
                              </a:cubicBezTo>
                              <a:cubicBezTo>
                                <a:pt x="20409" y="14683"/>
                                <a:pt x="20449" y="14705"/>
                                <a:pt x="20476" y="14734"/>
                              </a:cubicBezTo>
                              <a:cubicBezTo>
                                <a:pt x="20494" y="14754"/>
                                <a:pt x="20493" y="14777"/>
                                <a:pt x="20464" y="14784"/>
                              </a:cubicBezTo>
                              <a:cubicBezTo>
                                <a:pt x="20427" y="14793"/>
                                <a:pt x="20378" y="14780"/>
                                <a:pt x="20343" y="14768"/>
                              </a:cubicBezTo>
                              <a:cubicBezTo>
                                <a:pt x="20307" y="14755"/>
                                <a:pt x="20284" y="14739"/>
                                <a:pt x="20267" y="14706"/>
                              </a:cubicBezTo>
                            </a:path>
                            <a:path w="5708" h="1627">
                              <a:moveTo>
                                <a:pt x="20853" y="14654"/>
                              </a:moveTo>
                              <a:cubicBezTo>
                                <a:pt x="20821" y="14663"/>
                                <a:pt x="20799" y="14673"/>
                                <a:pt x="20770" y="14691"/>
                              </a:cubicBezTo>
                              <a:cubicBezTo>
                                <a:pt x="20738" y="14711"/>
                                <a:pt x="20671" y="14753"/>
                                <a:pt x="20681" y="14799"/>
                              </a:cubicBezTo>
                              <a:cubicBezTo>
                                <a:pt x="20688" y="14831"/>
                                <a:pt x="20738" y="14831"/>
                                <a:pt x="20760" y="14833"/>
                              </a:cubicBezTo>
                              <a:cubicBezTo>
                                <a:pt x="20808" y="14837"/>
                                <a:pt x="20860" y="14828"/>
                                <a:pt x="20907" y="14815"/>
                              </a:cubicBezTo>
                              <a:cubicBezTo>
                                <a:pt x="20943" y="14805"/>
                                <a:pt x="20977" y="14790"/>
                                <a:pt x="21011" y="14775"/>
                              </a:cubicBezTo>
                              <a:cubicBezTo>
                                <a:pt x="21009" y="14812"/>
                                <a:pt x="21006" y="14849"/>
                                <a:pt x="21003" y="14887"/>
                              </a:cubicBezTo>
                              <a:cubicBezTo>
                                <a:pt x="20998" y="14954"/>
                                <a:pt x="20996" y="15021"/>
                                <a:pt x="20996" y="15088"/>
                              </a:cubicBezTo>
                              <a:cubicBezTo>
                                <a:pt x="20996" y="15186"/>
                                <a:pt x="20996" y="15272"/>
                                <a:pt x="20943" y="15359"/>
                              </a:cubicBezTo>
                              <a:cubicBezTo>
                                <a:pt x="20898" y="15432"/>
                                <a:pt x="20825" y="15487"/>
                                <a:pt x="20750" y="15526"/>
                              </a:cubicBezTo>
                              <a:cubicBezTo>
                                <a:pt x="20657" y="15574"/>
                                <a:pt x="20552" y="15598"/>
                                <a:pt x="20448" y="15589"/>
                              </a:cubicBezTo>
                              <a:cubicBezTo>
                                <a:pt x="20405" y="15585"/>
                                <a:pt x="20370" y="15578"/>
                                <a:pt x="20341" y="15546"/>
                              </a:cubicBezTo>
                              <a:cubicBezTo>
                                <a:pt x="20341" y="15542"/>
                                <a:pt x="20340" y="15538"/>
                                <a:pt x="20340" y="15534"/>
                              </a:cubicBezTo>
                              <a:cubicBezTo>
                                <a:pt x="20376" y="15525"/>
                                <a:pt x="20412" y="15518"/>
                                <a:pt x="20452" y="15522"/>
                              </a:cubicBezTo>
                              <a:cubicBezTo>
                                <a:pt x="20530" y="15531"/>
                                <a:pt x="20608" y="15540"/>
                                <a:pt x="20686" y="15522"/>
                              </a:cubicBezTo>
                              <a:cubicBezTo>
                                <a:pt x="20702" y="15516"/>
                                <a:pt x="20717" y="15511"/>
                                <a:pt x="20733" y="155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06,13967" coordsize="5708,1627" path="m15445,13976c15456,14003,15454,14012,15451,14042c15443,14112,15426,14180,15410,14249c15388,14344,15364,14439,15343,14534c15330,14595,15319,14655,15311,14715c15307,14732,15305,14735,15307,14746em15741,14106c15749,14132,15751,14148,15749,14177c15744,14237,15730,14294,15713,14352c15698,14402,15678,14449,15660,14497c15658,14502,15657,14508,15655,14513c15686,14513,15712,14499,15743,14490c15780,14480,15821,14475,15858,14487c15886,14496,15917,14529,15902,14560c15885,14595,15834,14604,15802,14614c15743,14632,15681,14640,15620,14645c15577,14649,15544,14653,15509,14629em16135,13967c16156,13995,16157,14018,16155,14054c16151,14134,16130,14214,16107,14290c16077,14390,16040,14486,16000,14582c15974,14645,15951,14710,15925,14771c15915,14786,15911,14794,15918,14774em16681,14040c16693,14023,16701,14008,16711,13990c16720,13986,16723,13985,16718,13977c16676,13986,16648,14006,16615,14035c16553,14091,16507,14161,16478,14239c16448,14322,16432,14416,16464,14501c16488,14566,16540,14608,16609,14609c16720,14611,16807,14521,16851,14428c16886,14354,16885,14279,16860,14203c16837,14131,16790,14069,16728,14027c16684,13997,16645,13989,16594,13978em16672,14361c16715,14405,16762,14444,16809,14484c16848,14517,16887,14550,16929,14579c16948,14592,16954,14594,16975,14594em17140,14403c17138,14448,17121,14574,17188,14586c17236,14595,17300,14543,17334,14515c17364,14490,17368,14472,17393,14442c17392,14445,17390,14449,17389,14452c17407,14546,17447,14633,17565,14595c17612,14580,17648,14552,17684,14518c17724,14480,17753,14440,17760,14385c17758,14379,17756,14373,17754,14367c17708,14364,17676,14347,17633,14392c17592,14435,17607,14451,17646,14488c17728,14565,17856,14585,17933,14664c17938,14674,17940,14677,17938,14685c17911,14694,17892,14707,17861,14711c17804,14718,17746,14711,17689,14707c17722,14714,17752,14723,17786,14723c17940,14725,18077,14608,18176,14503c18296,14376,18411,14220,18451,14047c18451,14043,18450,14039,18450,14035c18430,14074,18409,14108,18395,14153c18353,14294,18280,14524,18333,14670c18356,14732,18383,14766,18454,14756c18511,14748,18541,14703,18569,14661c18570,14657,18570,14653,18571,14649c18558,14658,18540,14657,18518,14681c18481,14722,18483,14749,18479,14792c18521,14781,18557,14776,18598,14753c18642,14729,18684,14699,18726,14673c18716,14721,18679,14856,18756,14873c18781,14878,18796,14875,18809,14851c18831,14810,18782,14667,18826,14649c18920,14611,18955,14771,18966,14825c18988,14811,19005,14804,19028,14782c19087,14726,19133,14690,19203,14661c19213,14693,19227,14706,19228,14748c19230,14813,19217,14872,19237,14935c19242,14938,19247,14942,19252,14945c19281,14909,19303,14887,19321,14841c19325,14823,19330,14806,19334,14788em18882,14079c18872,14083,18820,14117,18808,14101c18798,14088,18791,14055,18783,14040em17894,14013c17873,14056,17847,14099,17902,14130c17972,14170,18077,14159,18153,14151c18296,14135,18440,14108,18581,14082c18619,14074,18658,14067,18696,14059em19570,14560c19558,14625,19547,14685,19557,14750c19580,14736,19589,14727,19605,14698c19634,14646,19653,14590,19673,14534c19695,14473,19717,14412,19742,14352c19756,14318,19771,14299,19789,14285c19790,14320,19784,14363,19802,14394c19806,14397,19810,14399,19814,14402c19850,14392,19872,14383,19904,14359c19956,14320,20003,14277,20053,14236c20094,14203,20136,14164,20181,14136c20198,14128,20200,14125,20211,14125c20205,14180,20183,14233,20165,14287c20137,14372,20091,14462,20073,14549c20060,14611,20067,14643,20086,14692em20540,14550c20510,14564,20476,14577,20444,14584c20404,14593,20362,14596,20323,14609c20308,14616,20303,14617,20299,14628c20323,14643,20349,14653,20374,14666c20409,14683,20449,14705,20476,14734c20494,14754,20493,14777,20464,14784c20427,14793,20378,14780,20343,14768c20307,14755,20284,14739,20267,14706em20853,14654c20821,14663,20799,14673,20770,14691c20738,14711,20671,14753,20681,14799c20688,14831,20738,14831,20760,14833c20808,14837,20860,14828,20907,14815c20943,14805,20977,14790,21011,14775c21009,14812,21006,14849,21003,14887c20998,14954,20996,15021,20996,15088c20996,15186,20996,15272,20943,15359c20898,15432,20825,15487,20750,15526c20657,15574,20552,15598,20448,15589c20405,15585,20370,15578,20341,15546c20341,15542,20340,15538,20340,15534c20376,15525,20412,15518,20452,15522c20530,15531,20608,15540,20686,15522c20702,15516,20717,15511,20733,15505e" stroked="t" o:allowincell="f" style="position:absolute;margin-left:343.85pt;margin-top:61.7pt;width:161.75pt;height:46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1629410</wp:posOffset>
                </wp:positionV>
                <wp:extent cx="6055995" cy="987425"/>
                <wp:effectExtent l="12065" t="10160" r="698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9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23" h="2742">
                              <a:moveTo>
                                <a:pt x="6655" y="16812"/>
                              </a:moveTo>
                              <a:cubicBezTo>
                                <a:pt x="6750" y="16836"/>
                                <a:pt x="6838" y="16853"/>
                                <a:pt x="6940" y="16860"/>
                              </a:cubicBezTo>
                              <a:cubicBezTo>
                                <a:pt x="7378" y="16890"/>
                                <a:pt x="7806" y="16847"/>
                                <a:pt x="8240" y="16784"/>
                              </a:cubicBezTo>
                              <a:cubicBezTo>
                                <a:pt x="9084" y="16661"/>
                                <a:pt x="9932" y="16541"/>
                                <a:pt x="10779" y="16444"/>
                              </a:cubicBezTo>
                              <a:cubicBezTo>
                                <a:pt x="10797" y="16441"/>
                                <a:pt x="10801" y="16440"/>
                                <a:pt x="10812" y="16443"/>
                              </a:cubicBezTo>
                              <a:cubicBezTo>
                                <a:pt x="10808" y="16459"/>
                                <a:pt x="10805" y="16492"/>
                                <a:pt x="10799" y="16515"/>
                              </a:cubicBezTo>
                              <a:cubicBezTo>
                                <a:pt x="10726" y="16795"/>
                                <a:pt x="10761" y="17069"/>
                                <a:pt x="10773" y="17355"/>
                              </a:cubicBezTo>
                              <a:cubicBezTo>
                                <a:pt x="10781" y="17547"/>
                                <a:pt x="10793" y="17747"/>
                                <a:pt x="10764" y="17938"/>
                              </a:cubicBezTo>
                              <a:cubicBezTo>
                                <a:pt x="10761" y="17944"/>
                                <a:pt x="10759" y="17951"/>
                                <a:pt x="10756" y="17957"/>
                              </a:cubicBezTo>
                              <a:cubicBezTo>
                                <a:pt x="10715" y="17945"/>
                                <a:pt x="10675" y="17939"/>
                                <a:pt x="10628" y="17916"/>
                              </a:cubicBezTo>
                              <a:cubicBezTo>
                                <a:pt x="10464" y="17838"/>
                                <a:pt x="10304" y="17769"/>
                                <a:pt x="10125" y="17727"/>
                              </a:cubicBezTo>
                              <a:cubicBezTo>
                                <a:pt x="9573" y="17598"/>
                                <a:pt x="9038" y="17614"/>
                                <a:pt x="8487" y="17734"/>
                              </a:cubicBezTo>
                              <a:cubicBezTo>
                                <a:pt x="8145" y="17809"/>
                                <a:pt x="7807" y="17840"/>
                                <a:pt x="7460" y="17880"/>
                              </a:cubicBezTo>
                              <a:cubicBezTo>
                                <a:pt x="7239" y="17906"/>
                                <a:pt x="7029" y="17959"/>
                                <a:pt x="6823" y="18037"/>
                              </a:cubicBezTo>
                              <a:cubicBezTo>
                                <a:pt x="6819" y="18039"/>
                                <a:pt x="6815" y="18040"/>
                                <a:pt x="6811" y="18042"/>
                              </a:cubicBezTo>
                              <a:cubicBezTo>
                                <a:pt x="6839" y="17988"/>
                                <a:pt x="6872" y="17938"/>
                                <a:pt x="6895" y="17880"/>
                              </a:cubicBezTo>
                              <a:cubicBezTo>
                                <a:pt x="6980" y="17666"/>
                                <a:pt x="7094" y="17228"/>
                                <a:pt x="6998" y="17004"/>
                              </a:cubicBezTo>
                              <a:cubicBezTo>
                                <a:pt x="6981" y="16964"/>
                                <a:pt x="6964" y="16989"/>
                                <a:pt x="6963" y="16987"/>
                              </a:cubicBezTo>
                              <a:cubicBezTo>
                                <a:pt x="6962" y="16990"/>
                                <a:pt x="6962" y="16994"/>
                                <a:pt x="6961" y="16997"/>
                              </a:cubicBezTo>
                            </a:path>
                            <a:path w="16823" h="2742">
                              <a:moveTo>
                                <a:pt x="7305" y="17259"/>
                              </a:moveTo>
                              <a:cubicBezTo>
                                <a:pt x="7290" y="17347"/>
                                <a:pt x="7284" y="17434"/>
                                <a:pt x="7277" y="17523"/>
                              </a:cubicBezTo>
                              <a:cubicBezTo>
                                <a:pt x="7273" y="17580"/>
                                <a:pt x="7272" y="17635"/>
                                <a:pt x="7272" y="17692"/>
                              </a:cubicBezTo>
                              <a:cubicBezTo>
                                <a:pt x="7272" y="17695"/>
                                <a:pt x="7272" y="17699"/>
                                <a:pt x="7272" y="17702"/>
                              </a:cubicBezTo>
                              <a:cubicBezTo>
                                <a:pt x="7287" y="17652"/>
                                <a:pt x="7300" y="17601"/>
                                <a:pt x="7315" y="17550"/>
                              </a:cubicBezTo>
                              <a:cubicBezTo>
                                <a:pt x="7362" y="17393"/>
                                <a:pt x="7423" y="17241"/>
                                <a:pt x="7495" y="17094"/>
                              </a:cubicBezTo>
                              <a:cubicBezTo>
                                <a:pt x="7503" y="17074"/>
                                <a:pt x="7504" y="17069"/>
                                <a:pt x="7513" y="17059"/>
                              </a:cubicBezTo>
                              <a:cubicBezTo>
                                <a:pt x="7518" y="17120"/>
                                <a:pt x="7513" y="17187"/>
                                <a:pt x="7529" y="17246"/>
                              </a:cubicBezTo>
                              <a:cubicBezTo>
                                <a:pt x="7537" y="17277"/>
                                <a:pt x="7554" y="17277"/>
                                <a:pt x="7565" y="17298"/>
                              </a:cubicBezTo>
                              <a:cubicBezTo>
                                <a:pt x="7612" y="17263"/>
                                <a:pt x="7638" y="17236"/>
                                <a:pt x="7669" y="17180"/>
                              </a:cubicBezTo>
                              <a:cubicBezTo>
                                <a:pt x="7706" y="17113"/>
                                <a:pt x="7735" y="17040"/>
                                <a:pt x="7774" y="16974"/>
                              </a:cubicBezTo>
                              <a:cubicBezTo>
                                <a:pt x="7777" y="16971"/>
                                <a:pt x="7779" y="16969"/>
                                <a:pt x="7782" y="16966"/>
                              </a:cubicBezTo>
                              <a:cubicBezTo>
                                <a:pt x="7789" y="17012"/>
                                <a:pt x="7796" y="17056"/>
                                <a:pt x="7797" y="17106"/>
                              </a:cubicBezTo>
                              <a:cubicBezTo>
                                <a:pt x="7798" y="17211"/>
                                <a:pt x="7783" y="17345"/>
                                <a:pt x="7826" y="17444"/>
                              </a:cubicBezTo>
                              <a:cubicBezTo>
                                <a:pt x="7849" y="17498"/>
                                <a:pt x="7875" y="17527"/>
                                <a:pt x="7938" y="17510"/>
                              </a:cubicBezTo>
                              <a:cubicBezTo>
                                <a:pt x="8005" y="17492"/>
                                <a:pt x="8089" y="17422"/>
                                <a:pt x="8124" y="17363"/>
                              </a:cubicBezTo>
                              <a:cubicBezTo>
                                <a:pt x="8134" y="17352"/>
                                <a:pt x="8139" y="17348"/>
                                <a:pt x="8122" y="17347"/>
                              </a:cubicBezTo>
                              <a:cubicBezTo>
                                <a:pt x="8086" y="17379"/>
                                <a:pt x="8052" y="17406"/>
                                <a:pt x="8029" y="17449"/>
                              </a:cubicBezTo>
                              <a:cubicBezTo>
                                <a:pt x="8029" y="17453"/>
                                <a:pt x="8030" y="17457"/>
                                <a:pt x="8030" y="17461"/>
                              </a:cubicBezTo>
                              <a:cubicBezTo>
                                <a:pt x="8101" y="17509"/>
                                <a:pt x="8182" y="17538"/>
                                <a:pt x="8255" y="17585"/>
                              </a:cubicBezTo>
                              <a:cubicBezTo>
                                <a:pt x="8311" y="17622"/>
                                <a:pt x="8359" y="17670"/>
                                <a:pt x="8392" y="17729"/>
                              </a:cubicBezTo>
                              <a:cubicBezTo>
                                <a:pt x="8453" y="17840"/>
                                <a:pt x="8456" y="17986"/>
                                <a:pt x="8409" y="18102"/>
                              </a:cubicBezTo>
                              <a:cubicBezTo>
                                <a:pt x="8335" y="18283"/>
                                <a:pt x="8136" y="18380"/>
                                <a:pt x="7953" y="18410"/>
                              </a:cubicBezTo>
                              <a:cubicBezTo>
                                <a:pt x="7868" y="18424"/>
                                <a:pt x="7758" y="18422"/>
                                <a:pt x="7689" y="18361"/>
                              </a:cubicBezTo>
                              <a:cubicBezTo>
                                <a:pt x="7631" y="18310"/>
                                <a:pt x="7648" y="18234"/>
                                <a:pt x="7690" y="18180"/>
                              </a:cubicBezTo>
                              <a:cubicBezTo>
                                <a:pt x="7812" y="18022"/>
                                <a:pt x="8044" y="17990"/>
                                <a:pt x="8224" y="17954"/>
                              </a:cubicBezTo>
                              <a:cubicBezTo>
                                <a:pt x="8302" y="17939"/>
                                <a:pt x="8378" y="17920"/>
                                <a:pt x="8454" y="17898"/>
                              </a:cubicBezTo>
                            </a:path>
                            <a:path w="16823" h="2742">
                              <a:moveTo>
                                <a:pt x="8930" y="16846"/>
                              </a:moveTo>
                              <a:cubicBezTo>
                                <a:pt x="8909" y="16866"/>
                                <a:pt x="8898" y="16863"/>
                                <a:pt x="8872" y="16877"/>
                              </a:cubicBezTo>
                              <a:cubicBezTo>
                                <a:pt x="8728" y="16952"/>
                                <a:pt x="8604" y="17089"/>
                                <a:pt x="8533" y="17233"/>
                              </a:cubicBezTo>
                              <a:cubicBezTo>
                                <a:pt x="8489" y="17322"/>
                                <a:pt x="8454" y="17428"/>
                                <a:pt x="8476" y="17528"/>
                              </a:cubicBezTo>
                              <a:cubicBezTo>
                                <a:pt x="8492" y="17599"/>
                                <a:pt x="8548" y="17655"/>
                                <a:pt x="8623" y="17659"/>
                              </a:cubicBezTo>
                              <a:cubicBezTo>
                                <a:pt x="8696" y="17663"/>
                                <a:pt x="8776" y="17621"/>
                                <a:pt x="8831" y="17576"/>
                              </a:cubicBezTo>
                              <a:cubicBezTo>
                                <a:pt x="8881" y="17534"/>
                                <a:pt x="8925" y="17475"/>
                                <a:pt x="8934" y="17409"/>
                              </a:cubicBezTo>
                              <a:cubicBezTo>
                                <a:pt x="8941" y="17354"/>
                                <a:pt x="8876" y="17262"/>
                                <a:pt x="8815" y="17305"/>
                              </a:cubicBezTo>
                              <a:cubicBezTo>
                                <a:pt x="8811" y="17310"/>
                                <a:pt x="8807" y="17315"/>
                                <a:pt x="8803" y="17320"/>
                              </a:cubicBezTo>
                              <a:cubicBezTo>
                                <a:pt x="8809" y="17356"/>
                                <a:pt x="8806" y="17371"/>
                                <a:pt x="8843" y="17396"/>
                              </a:cubicBezTo>
                              <a:cubicBezTo>
                                <a:pt x="8879" y="17420"/>
                                <a:pt x="8936" y="17434"/>
                                <a:pt x="8980" y="17428"/>
                              </a:cubicBezTo>
                              <a:cubicBezTo>
                                <a:pt x="9015" y="17423"/>
                                <a:pt x="9059" y="17412"/>
                                <a:pt x="9079" y="17379"/>
                              </a:cubicBezTo>
                              <a:cubicBezTo>
                                <a:pt x="9082" y="17371"/>
                                <a:pt x="9085" y="17362"/>
                                <a:pt x="9088" y="17354"/>
                              </a:cubicBezTo>
                            </a:path>
                            <a:path w="16823" h="2742">
                              <a:moveTo>
                                <a:pt x="9287" y="17234"/>
                              </a:moveTo>
                              <a:cubicBezTo>
                                <a:pt x="9283" y="17265"/>
                                <a:pt x="9277" y="17296"/>
                                <a:pt x="9273" y="17326"/>
                              </a:cubicBezTo>
                              <a:cubicBezTo>
                                <a:pt x="9269" y="17356"/>
                                <a:pt x="9264" y="17388"/>
                                <a:pt x="9266" y="17419"/>
                              </a:cubicBezTo>
                              <a:cubicBezTo>
                                <a:pt x="9268" y="17425"/>
                                <a:pt x="9269" y="17430"/>
                                <a:pt x="9271" y="17436"/>
                              </a:cubicBezTo>
                              <a:cubicBezTo>
                                <a:pt x="9303" y="17429"/>
                                <a:pt x="9313" y="17428"/>
                                <a:pt x="9346" y="17407"/>
                              </a:cubicBezTo>
                              <a:cubicBezTo>
                                <a:pt x="9387" y="17380"/>
                                <a:pt x="9419" y="17339"/>
                                <a:pt x="9455" y="17306"/>
                              </a:cubicBezTo>
                              <a:cubicBezTo>
                                <a:pt x="9466" y="17296"/>
                                <a:pt x="9477" y="17292"/>
                                <a:pt x="9488" y="17284"/>
                              </a:cubicBezTo>
                              <a:cubicBezTo>
                                <a:pt x="9485" y="17318"/>
                                <a:pt x="9476" y="17354"/>
                                <a:pt x="9486" y="17388"/>
                              </a:cubicBezTo>
                              <a:cubicBezTo>
                                <a:pt x="9501" y="17440"/>
                                <a:pt x="9544" y="17447"/>
                                <a:pt x="9592" y="17453"/>
                              </a:cubicBezTo>
                              <a:cubicBezTo>
                                <a:pt x="9700" y="17468"/>
                                <a:pt x="9901" y="17365"/>
                                <a:pt x="9888" y="17236"/>
                              </a:cubicBezTo>
                              <a:cubicBezTo>
                                <a:pt x="9885" y="17211"/>
                                <a:pt x="9868" y="17198"/>
                                <a:pt x="9843" y="17200"/>
                              </a:cubicBezTo>
                              <a:cubicBezTo>
                                <a:pt x="9816" y="17202"/>
                                <a:pt x="9792" y="17222"/>
                                <a:pt x="9780" y="17245"/>
                              </a:cubicBezTo>
                              <a:cubicBezTo>
                                <a:pt x="9748" y="17304"/>
                                <a:pt x="9797" y="17360"/>
                                <a:pt x="9853" y="17378"/>
                              </a:cubicBezTo>
                              <a:cubicBezTo>
                                <a:pt x="9968" y="17415"/>
                                <a:pt x="10096" y="17361"/>
                                <a:pt x="10196" y="17308"/>
                              </a:cubicBezTo>
                              <a:cubicBezTo>
                                <a:pt x="10245" y="17282"/>
                                <a:pt x="10294" y="17251"/>
                                <a:pt x="10342" y="17227"/>
                              </a:cubicBezTo>
                              <a:cubicBezTo>
                                <a:pt x="10329" y="17257"/>
                                <a:pt x="10318" y="17287"/>
                                <a:pt x="10303" y="17316"/>
                              </a:cubicBezTo>
                              <a:cubicBezTo>
                                <a:pt x="10269" y="17384"/>
                                <a:pt x="10218" y="17466"/>
                                <a:pt x="10139" y="17486"/>
                              </a:cubicBezTo>
                              <a:cubicBezTo>
                                <a:pt x="10123" y="17489"/>
                                <a:pt x="10118" y="17490"/>
                                <a:pt x="10107" y="17487"/>
                              </a:cubicBezTo>
                              <a:cubicBezTo>
                                <a:pt x="10102" y="17465"/>
                                <a:pt x="10086" y="17462"/>
                                <a:pt x="10110" y="17437"/>
                              </a:cubicBezTo>
                              <a:cubicBezTo>
                                <a:pt x="10132" y="17414"/>
                                <a:pt x="10168" y="17401"/>
                                <a:pt x="10197" y="17391"/>
                              </a:cubicBezTo>
                              <a:cubicBezTo>
                                <a:pt x="10262" y="17369"/>
                                <a:pt x="10331" y="17352"/>
                                <a:pt x="10398" y="17338"/>
                              </a:cubicBezTo>
                              <a:cubicBezTo>
                                <a:pt x="10445" y="17328"/>
                                <a:pt x="10526" y="17311"/>
                                <a:pt x="10563" y="17354"/>
                              </a:cubicBezTo>
                              <a:cubicBezTo>
                                <a:pt x="10589" y="17384"/>
                                <a:pt x="10587" y="17431"/>
                                <a:pt x="10581" y="17468"/>
                              </a:cubicBezTo>
                              <a:cubicBezTo>
                                <a:pt x="10565" y="17561"/>
                                <a:pt x="10483" y="17614"/>
                                <a:pt x="10397" y="17636"/>
                              </a:cubicBezTo>
                              <a:cubicBezTo>
                                <a:pt x="10351" y="17648"/>
                                <a:pt x="10306" y="17648"/>
                                <a:pt x="10259" y="17645"/>
                              </a:cubicBezTo>
                              <a:cubicBezTo>
                                <a:pt x="10269" y="17639"/>
                                <a:pt x="10283" y="17627"/>
                                <a:pt x="10310" y="17620"/>
                              </a:cubicBezTo>
                              <a:cubicBezTo>
                                <a:pt x="10389" y="17600"/>
                                <a:pt x="10623" y="17648"/>
                                <a:pt x="10553" y="17605"/>
                              </a:cubicBezTo>
                              <a:cubicBezTo>
                                <a:pt x="10523" y="17587"/>
                                <a:pt x="10498" y="17581"/>
                                <a:pt x="10468" y="17558"/>
                              </a:cubicBezTo>
                            </a:path>
                            <a:path w="16823" h="2742">
                              <a:moveTo>
                                <a:pt x="3100" y="17202"/>
                              </a:moveTo>
                              <a:cubicBezTo>
                                <a:pt x="3110" y="17249"/>
                                <a:pt x="3118" y="17297"/>
                                <a:pt x="3122" y="17346"/>
                              </a:cubicBezTo>
                              <a:cubicBezTo>
                                <a:pt x="3145" y="17645"/>
                                <a:pt x="3121" y="17948"/>
                                <a:pt x="3100" y="18246"/>
                              </a:cubicBezTo>
                              <a:cubicBezTo>
                                <a:pt x="3093" y="18353"/>
                                <a:pt x="3058" y="18500"/>
                                <a:pt x="3077" y="18607"/>
                              </a:cubicBezTo>
                              <a:cubicBezTo>
                                <a:pt x="3079" y="18598"/>
                                <a:pt x="3080" y="18589"/>
                                <a:pt x="3082" y="18580"/>
                              </a:cubicBezTo>
                            </a:path>
                            <a:path w="16823" h="2742">
                              <a:moveTo>
                                <a:pt x="3513" y="17517"/>
                              </a:moveTo>
                              <a:cubicBezTo>
                                <a:pt x="3533" y="17563"/>
                                <a:pt x="3534" y="17611"/>
                                <a:pt x="3525" y="17662"/>
                              </a:cubicBezTo>
                              <a:cubicBezTo>
                                <a:pt x="3510" y="17748"/>
                                <a:pt x="3480" y="17834"/>
                                <a:pt x="3447" y="17915"/>
                              </a:cubicBezTo>
                              <a:cubicBezTo>
                                <a:pt x="3423" y="17974"/>
                                <a:pt x="3395" y="18032"/>
                                <a:pt x="3365" y="18088"/>
                              </a:cubicBezTo>
                              <a:cubicBezTo>
                                <a:pt x="3355" y="18105"/>
                                <a:pt x="3352" y="18108"/>
                                <a:pt x="3351" y="18120"/>
                              </a:cubicBezTo>
                              <a:cubicBezTo>
                                <a:pt x="3378" y="18121"/>
                                <a:pt x="3399" y="18117"/>
                                <a:pt x="3430" y="18109"/>
                              </a:cubicBezTo>
                              <a:cubicBezTo>
                                <a:pt x="3512" y="18087"/>
                                <a:pt x="3603" y="18061"/>
                                <a:pt x="3689" y="18074"/>
                              </a:cubicBezTo>
                              <a:cubicBezTo>
                                <a:pt x="3716" y="18078"/>
                                <a:pt x="3756" y="18088"/>
                                <a:pt x="3759" y="18122"/>
                              </a:cubicBezTo>
                              <a:cubicBezTo>
                                <a:pt x="3763" y="18163"/>
                                <a:pt x="3715" y="18197"/>
                                <a:pt x="3687" y="18218"/>
                              </a:cubicBezTo>
                              <a:cubicBezTo>
                                <a:pt x="3628" y="18262"/>
                                <a:pt x="3565" y="18284"/>
                                <a:pt x="3497" y="18307"/>
                              </a:cubicBezTo>
                              <a:cubicBezTo>
                                <a:pt x="3445" y="18325"/>
                                <a:pt x="3388" y="18334"/>
                                <a:pt x="3334" y="18316"/>
                              </a:cubicBezTo>
                              <a:cubicBezTo>
                                <a:pt x="3328" y="18313"/>
                                <a:pt x="3322" y="18309"/>
                                <a:pt x="3316" y="18306"/>
                              </a:cubicBezTo>
                            </a:path>
                            <a:path w="16823" h="2742">
                              <a:moveTo>
                                <a:pt x="3877" y="17337"/>
                              </a:moveTo>
                              <a:cubicBezTo>
                                <a:pt x="3884" y="17327"/>
                                <a:pt x="3887" y="17324"/>
                                <a:pt x="3892" y="17317"/>
                              </a:cubicBezTo>
                              <a:cubicBezTo>
                                <a:pt x="3891" y="17341"/>
                                <a:pt x="3892" y="17361"/>
                                <a:pt x="3893" y="17385"/>
                              </a:cubicBezTo>
                              <a:cubicBezTo>
                                <a:pt x="3898" y="17460"/>
                                <a:pt x="3916" y="17534"/>
                                <a:pt x="3922" y="17609"/>
                              </a:cubicBezTo>
                              <a:cubicBezTo>
                                <a:pt x="3932" y="17733"/>
                                <a:pt x="3941" y="17859"/>
                                <a:pt x="3942" y="17984"/>
                              </a:cubicBezTo>
                              <a:cubicBezTo>
                                <a:pt x="3943" y="18100"/>
                                <a:pt x="3935" y="18216"/>
                                <a:pt x="3925" y="18332"/>
                              </a:cubicBezTo>
                              <a:cubicBezTo>
                                <a:pt x="3924" y="18348"/>
                                <a:pt x="3913" y="18524"/>
                                <a:pt x="3893" y="18515"/>
                              </a:cubicBezTo>
                              <a:cubicBezTo>
                                <a:pt x="3884" y="18495"/>
                                <a:pt x="3881" y="18489"/>
                                <a:pt x="3881" y="18474"/>
                              </a:cubicBezTo>
                            </a:path>
                            <a:path w="16823" h="2742">
                              <a:moveTo>
                                <a:pt x="4580" y="17472"/>
                              </a:moveTo>
                              <a:cubicBezTo>
                                <a:pt x="4584" y="17462"/>
                                <a:pt x="4585" y="17459"/>
                                <a:pt x="4583" y="17452"/>
                              </a:cubicBezTo>
                              <a:cubicBezTo>
                                <a:pt x="4548" y="17436"/>
                                <a:pt x="4544" y="17434"/>
                                <a:pt x="4505" y="17455"/>
                              </a:cubicBezTo>
                              <a:cubicBezTo>
                                <a:pt x="4400" y="17512"/>
                                <a:pt x="4335" y="17643"/>
                                <a:pt x="4285" y="17745"/>
                              </a:cubicBezTo>
                              <a:cubicBezTo>
                                <a:pt x="4208" y="17904"/>
                                <a:pt x="4138" y="18105"/>
                                <a:pt x="4174" y="18284"/>
                              </a:cubicBezTo>
                              <a:cubicBezTo>
                                <a:pt x="4185" y="18341"/>
                                <a:pt x="4217" y="18397"/>
                                <a:pt x="4273" y="18419"/>
                              </a:cubicBezTo>
                              <a:cubicBezTo>
                                <a:pt x="4335" y="18443"/>
                                <a:pt x="4405" y="18395"/>
                                <a:pt x="4445" y="18352"/>
                              </a:cubicBezTo>
                              <a:cubicBezTo>
                                <a:pt x="4491" y="18303"/>
                                <a:pt x="4521" y="18226"/>
                                <a:pt x="4509" y="18159"/>
                              </a:cubicBezTo>
                              <a:cubicBezTo>
                                <a:pt x="4501" y="18115"/>
                                <a:pt x="4474" y="18085"/>
                                <a:pt x="4436" y="18064"/>
                              </a:cubicBezTo>
                              <a:cubicBezTo>
                                <a:pt x="4413" y="18052"/>
                                <a:pt x="4376" y="18045"/>
                                <a:pt x="4353" y="18062"/>
                              </a:cubicBezTo>
                              <a:cubicBezTo>
                                <a:pt x="4347" y="18072"/>
                                <a:pt x="4345" y="18075"/>
                                <a:pt x="4343" y="18083"/>
                              </a:cubicBezTo>
                              <a:cubicBezTo>
                                <a:pt x="4366" y="18120"/>
                                <a:pt x="4385" y="18134"/>
                                <a:pt x="4429" y="18149"/>
                              </a:cubicBezTo>
                              <a:cubicBezTo>
                                <a:pt x="4470" y="18163"/>
                                <a:pt x="4516" y="18176"/>
                                <a:pt x="4559" y="18175"/>
                              </a:cubicBezTo>
                              <a:cubicBezTo>
                                <a:pt x="4593" y="18175"/>
                                <a:pt x="4614" y="18164"/>
                                <a:pt x="4644" y="18151"/>
                              </a:cubicBezTo>
                            </a:path>
                            <a:path w="16823" h="2742">
                              <a:moveTo>
                                <a:pt x="4858" y="17910"/>
                              </a:moveTo>
                              <a:cubicBezTo>
                                <a:pt x="4854" y="17954"/>
                                <a:pt x="4850" y="17998"/>
                                <a:pt x="4848" y="18042"/>
                              </a:cubicBezTo>
                              <a:cubicBezTo>
                                <a:pt x="4846" y="18091"/>
                                <a:pt x="4830" y="18202"/>
                                <a:pt x="4878" y="18237"/>
                              </a:cubicBezTo>
                              <a:cubicBezTo>
                                <a:pt x="4910" y="18261"/>
                                <a:pt x="4940" y="18264"/>
                                <a:pt x="4979" y="18252"/>
                              </a:cubicBezTo>
                              <a:cubicBezTo>
                                <a:pt x="5102" y="18214"/>
                                <a:pt x="5166" y="18086"/>
                                <a:pt x="5201" y="17971"/>
                              </a:cubicBezTo>
                              <a:cubicBezTo>
                                <a:pt x="5210" y="17941"/>
                                <a:pt x="5213" y="17914"/>
                                <a:pt x="5213" y="17885"/>
                              </a:cubicBezTo>
                              <a:cubicBezTo>
                                <a:pt x="5192" y="17904"/>
                                <a:pt x="5181" y="17913"/>
                                <a:pt x="5165" y="17943"/>
                              </a:cubicBezTo>
                              <a:cubicBezTo>
                                <a:pt x="5145" y="17980"/>
                                <a:pt x="5128" y="18020"/>
                                <a:pt x="5118" y="18061"/>
                              </a:cubicBezTo>
                              <a:cubicBezTo>
                                <a:pt x="5110" y="18091"/>
                                <a:pt x="5103" y="18134"/>
                                <a:pt x="5118" y="18163"/>
                              </a:cubicBezTo>
                              <a:cubicBezTo>
                                <a:pt x="5139" y="18205"/>
                                <a:pt x="5183" y="18224"/>
                                <a:pt x="5229" y="18226"/>
                              </a:cubicBezTo>
                              <a:cubicBezTo>
                                <a:pt x="5275" y="18228"/>
                                <a:pt x="5324" y="18212"/>
                                <a:pt x="5360" y="18183"/>
                              </a:cubicBezTo>
                              <a:cubicBezTo>
                                <a:pt x="5432" y="18127"/>
                                <a:pt x="5464" y="18025"/>
                                <a:pt x="5431" y="17939"/>
                              </a:cubicBezTo>
                              <a:cubicBezTo>
                                <a:pt x="5420" y="17910"/>
                                <a:pt x="5412" y="17906"/>
                                <a:pt x="5393" y="17886"/>
                              </a:cubicBezTo>
                              <a:cubicBezTo>
                                <a:pt x="5378" y="17905"/>
                                <a:pt x="5367" y="17912"/>
                                <a:pt x="5356" y="17939"/>
                              </a:cubicBezTo>
                              <a:cubicBezTo>
                                <a:pt x="5340" y="17977"/>
                                <a:pt x="5335" y="18021"/>
                                <a:pt x="5338" y="18062"/>
                              </a:cubicBezTo>
                              <a:cubicBezTo>
                                <a:pt x="5341" y="18110"/>
                                <a:pt x="5355" y="18152"/>
                                <a:pt x="5405" y="18165"/>
                              </a:cubicBezTo>
                              <a:cubicBezTo>
                                <a:pt x="5476" y="18184"/>
                                <a:pt x="5569" y="18127"/>
                                <a:pt x="5625" y="18091"/>
                              </a:cubicBezTo>
                              <a:cubicBezTo>
                                <a:pt x="5693" y="18046"/>
                                <a:pt x="5754" y="17995"/>
                                <a:pt x="5813" y="17940"/>
                              </a:cubicBezTo>
                              <a:cubicBezTo>
                                <a:pt x="5826" y="17927"/>
                                <a:pt x="5840" y="17917"/>
                                <a:pt x="5854" y="17906"/>
                              </a:cubicBezTo>
                              <a:cubicBezTo>
                                <a:pt x="5854" y="17938"/>
                                <a:pt x="5859" y="17958"/>
                                <a:pt x="5846" y="17993"/>
                              </a:cubicBezTo>
                              <a:cubicBezTo>
                                <a:pt x="5831" y="18032"/>
                                <a:pt x="5809" y="18065"/>
                                <a:pt x="5779" y="18094"/>
                              </a:cubicBezTo>
                              <a:cubicBezTo>
                                <a:pt x="5736" y="18135"/>
                                <a:pt x="5680" y="18154"/>
                                <a:pt x="5625" y="18173"/>
                              </a:cubicBezTo>
                              <a:cubicBezTo>
                                <a:pt x="5651" y="18156"/>
                                <a:pt x="5675" y="18142"/>
                                <a:pt x="5704" y="18127"/>
                              </a:cubicBezTo>
                              <a:cubicBezTo>
                                <a:pt x="5755" y="18102"/>
                                <a:pt x="5801" y="18071"/>
                                <a:pt x="5848" y="18039"/>
                              </a:cubicBezTo>
                              <a:cubicBezTo>
                                <a:pt x="5910" y="17996"/>
                                <a:pt x="5970" y="17951"/>
                                <a:pt x="6029" y="17904"/>
                              </a:cubicBezTo>
                              <a:cubicBezTo>
                                <a:pt x="6054" y="17884"/>
                                <a:pt x="6075" y="17872"/>
                                <a:pt x="6103" y="17859"/>
                              </a:cubicBezTo>
                              <a:cubicBezTo>
                                <a:pt x="6111" y="17892"/>
                                <a:pt x="6117" y="17905"/>
                                <a:pt x="6113" y="17942"/>
                              </a:cubicBezTo>
                              <a:cubicBezTo>
                                <a:pt x="6103" y="18028"/>
                                <a:pt x="6059" y="18094"/>
                                <a:pt x="5981" y="18133"/>
                              </a:cubicBezTo>
                              <a:cubicBezTo>
                                <a:pt x="5961" y="18143"/>
                                <a:pt x="5938" y="18159"/>
                                <a:pt x="5914" y="18156"/>
                              </a:cubicBezTo>
                              <a:cubicBezTo>
                                <a:pt x="5912" y="18153"/>
                                <a:pt x="5909" y="18149"/>
                                <a:pt x="5907" y="18146"/>
                              </a:cubicBezTo>
                              <a:cubicBezTo>
                                <a:pt x="5924" y="18130"/>
                                <a:pt x="5935" y="18115"/>
                                <a:pt x="5957" y="18105"/>
                              </a:cubicBezTo>
                              <a:cubicBezTo>
                                <a:pt x="5983" y="18093"/>
                                <a:pt x="6026" y="18081"/>
                                <a:pt x="6053" y="18078"/>
                              </a:cubicBezTo>
                              <a:cubicBezTo>
                                <a:pt x="6078" y="18076"/>
                                <a:pt x="6097" y="18073"/>
                                <a:pt x="6122" y="18068"/>
                              </a:cubicBezTo>
                            </a:path>
                            <a:path w="16823" h="2742">
                              <a:moveTo>
                                <a:pt x="6328" y="18210"/>
                              </a:moveTo>
                              <a:cubicBezTo>
                                <a:pt x="6327" y="18166"/>
                                <a:pt x="6320" y="18124"/>
                                <a:pt x="6315" y="18080"/>
                              </a:cubicBezTo>
                              <a:cubicBezTo>
                                <a:pt x="6308" y="18018"/>
                                <a:pt x="6298" y="17956"/>
                                <a:pt x="6292" y="17894"/>
                              </a:cubicBezTo>
                              <a:cubicBezTo>
                                <a:pt x="6287" y="17845"/>
                                <a:pt x="6267" y="17700"/>
                                <a:pt x="6320" y="17666"/>
                              </a:cubicBezTo>
                              <a:cubicBezTo>
                                <a:pt x="6324" y="17665"/>
                                <a:pt x="6329" y="17665"/>
                                <a:pt x="6333" y="17664"/>
                              </a:cubicBezTo>
                              <a:cubicBezTo>
                                <a:pt x="6361" y="17685"/>
                                <a:pt x="6377" y="17710"/>
                                <a:pt x="6391" y="17743"/>
                              </a:cubicBezTo>
                              <a:cubicBezTo>
                                <a:pt x="6417" y="17804"/>
                                <a:pt x="6438" y="17872"/>
                                <a:pt x="6445" y="17939"/>
                              </a:cubicBezTo>
                              <a:cubicBezTo>
                                <a:pt x="6445" y="17954"/>
                                <a:pt x="6445" y="17958"/>
                                <a:pt x="6446" y="17967"/>
                              </a:cubicBezTo>
                              <a:cubicBezTo>
                                <a:pt x="6452" y="17931"/>
                                <a:pt x="6456" y="17896"/>
                                <a:pt x="6461" y="17860"/>
                              </a:cubicBezTo>
                              <a:cubicBezTo>
                                <a:pt x="6470" y="17795"/>
                                <a:pt x="6482" y="17733"/>
                                <a:pt x="6499" y="17669"/>
                              </a:cubicBezTo>
                              <a:cubicBezTo>
                                <a:pt x="6512" y="17620"/>
                                <a:pt x="6524" y="17569"/>
                                <a:pt x="6553" y="17527"/>
                              </a:cubicBezTo>
                              <a:cubicBezTo>
                                <a:pt x="6564" y="17515"/>
                                <a:pt x="6565" y="17511"/>
                                <a:pt x="6576" y="17509"/>
                              </a:cubicBezTo>
                              <a:cubicBezTo>
                                <a:pt x="6600" y="17559"/>
                                <a:pt x="6594" y="17603"/>
                                <a:pt x="6596" y="17660"/>
                              </a:cubicBezTo>
                              <a:cubicBezTo>
                                <a:pt x="6599" y="17752"/>
                                <a:pt x="6591" y="17843"/>
                                <a:pt x="6588" y="17935"/>
                              </a:cubicBezTo>
                              <a:cubicBezTo>
                                <a:pt x="6585" y="18015"/>
                                <a:pt x="6577" y="18094"/>
                                <a:pt x="6575" y="18174"/>
                              </a:cubicBezTo>
                              <a:cubicBezTo>
                                <a:pt x="6575" y="18184"/>
                                <a:pt x="6575" y="18195"/>
                                <a:pt x="6575" y="18205"/>
                              </a:cubicBezTo>
                            </a:path>
                            <a:path w="16823" h="2742">
                              <a:moveTo>
                                <a:pt x="6873" y="17994"/>
                              </a:moveTo>
                              <a:cubicBezTo>
                                <a:pt x="6881" y="17983"/>
                                <a:pt x="6883" y="17978"/>
                                <a:pt x="6877" y="17968"/>
                              </a:cubicBezTo>
                              <a:cubicBezTo>
                                <a:pt x="6838" y="17968"/>
                                <a:pt x="6816" y="17979"/>
                                <a:pt x="6781" y="17999"/>
                              </a:cubicBezTo>
                              <a:cubicBezTo>
                                <a:pt x="6745" y="18020"/>
                                <a:pt x="6710" y="18042"/>
                                <a:pt x="6677" y="18068"/>
                              </a:cubicBezTo>
                              <a:cubicBezTo>
                                <a:pt x="6665" y="18079"/>
                                <a:pt x="6661" y="18081"/>
                                <a:pt x="6656" y="18090"/>
                              </a:cubicBezTo>
                              <a:cubicBezTo>
                                <a:pt x="6675" y="18107"/>
                                <a:pt x="6700" y="18107"/>
                                <a:pt x="6727" y="18114"/>
                              </a:cubicBezTo>
                              <a:cubicBezTo>
                                <a:pt x="6773" y="18126"/>
                                <a:pt x="6820" y="18140"/>
                                <a:pt x="6855" y="18174"/>
                              </a:cubicBezTo>
                              <a:cubicBezTo>
                                <a:pt x="6875" y="18193"/>
                                <a:pt x="6888" y="18217"/>
                                <a:pt x="6879" y="18245"/>
                              </a:cubicBezTo>
                              <a:cubicBezTo>
                                <a:pt x="6869" y="18274"/>
                                <a:pt x="6843" y="18281"/>
                                <a:pt x="6817" y="18281"/>
                              </a:cubicBezTo>
                              <a:cubicBezTo>
                                <a:pt x="6794" y="18281"/>
                                <a:pt x="6781" y="18275"/>
                                <a:pt x="6762" y="18265"/>
                              </a:cubicBezTo>
                            </a:path>
                            <a:path w="16823" h="2742">
                              <a:moveTo>
                                <a:pt x="7021" y="18061"/>
                              </a:moveTo>
                              <a:cubicBezTo>
                                <a:pt x="7041" y="18121"/>
                                <a:pt x="7028" y="18175"/>
                                <a:pt x="7009" y="18235"/>
                              </a:cubicBezTo>
                              <a:cubicBezTo>
                                <a:pt x="6998" y="18270"/>
                                <a:pt x="6983" y="18302"/>
                                <a:pt x="6969" y="18336"/>
                              </a:cubicBezTo>
                              <a:cubicBezTo>
                                <a:pt x="6968" y="18340"/>
                                <a:pt x="6966" y="18344"/>
                                <a:pt x="6965" y="18348"/>
                              </a:cubicBezTo>
                              <a:cubicBezTo>
                                <a:pt x="6989" y="18338"/>
                                <a:pt x="7008" y="18326"/>
                                <a:pt x="7032" y="18306"/>
                              </a:cubicBezTo>
                              <a:cubicBezTo>
                                <a:pt x="7067" y="18277"/>
                                <a:pt x="7101" y="18248"/>
                                <a:pt x="7137" y="18220"/>
                              </a:cubicBezTo>
                              <a:cubicBezTo>
                                <a:pt x="7154" y="18207"/>
                                <a:pt x="7182" y="18179"/>
                                <a:pt x="7207" y="18189"/>
                              </a:cubicBezTo>
                              <a:cubicBezTo>
                                <a:pt x="7232" y="18199"/>
                                <a:pt x="7241" y="18242"/>
                                <a:pt x="7248" y="18264"/>
                              </a:cubicBezTo>
                              <a:cubicBezTo>
                                <a:pt x="7269" y="18330"/>
                                <a:pt x="7290" y="18395"/>
                                <a:pt x="7305" y="18463"/>
                              </a:cubicBezTo>
                              <a:cubicBezTo>
                                <a:pt x="7332" y="18587"/>
                                <a:pt x="7351" y="18730"/>
                                <a:pt x="7312" y="18854"/>
                              </a:cubicBezTo>
                              <a:cubicBezTo>
                                <a:pt x="7289" y="18927"/>
                                <a:pt x="7239" y="18984"/>
                                <a:pt x="7171" y="19018"/>
                              </a:cubicBezTo>
                              <a:cubicBezTo>
                                <a:pt x="7088" y="19059"/>
                                <a:pt x="6982" y="19069"/>
                                <a:pt x="6893" y="19045"/>
                              </a:cubicBezTo>
                              <a:cubicBezTo>
                                <a:pt x="6842" y="19031"/>
                                <a:pt x="6798" y="19005"/>
                                <a:pt x="6815" y="18948"/>
                              </a:cubicBezTo>
                              <a:cubicBezTo>
                                <a:pt x="6841" y="18862"/>
                                <a:pt x="6965" y="18820"/>
                                <a:pt x="7036" y="18785"/>
                              </a:cubicBezTo>
                              <a:cubicBezTo>
                                <a:pt x="7071" y="18768"/>
                                <a:pt x="7106" y="18751"/>
                                <a:pt x="7141" y="18734"/>
                              </a:cubicBezTo>
                            </a:path>
                            <a:path w="16823" h="2742">
                              <a:moveTo>
                                <a:pt x="11499" y="16610"/>
                              </a:moveTo>
                              <a:cubicBezTo>
                                <a:pt x="11510" y="16668"/>
                                <a:pt x="11521" y="16723"/>
                                <a:pt x="11526" y="16782"/>
                              </a:cubicBezTo>
                              <a:cubicBezTo>
                                <a:pt x="11546" y="17036"/>
                                <a:pt x="11497" y="17305"/>
                                <a:pt x="11441" y="17552"/>
                              </a:cubicBezTo>
                              <a:cubicBezTo>
                                <a:pt x="11416" y="17662"/>
                                <a:pt x="11360" y="17777"/>
                                <a:pt x="11358" y="17890"/>
                              </a:cubicBezTo>
                              <a:cubicBezTo>
                                <a:pt x="11362" y="17894"/>
                                <a:pt x="11366" y="17897"/>
                                <a:pt x="11370" y="17901"/>
                              </a:cubicBezTo>
                              <a:cubicBezTo>
                                <a:pt x="11426" y="17905"/>
                                <a:pt x="11477" y="17913"/>
                                <a:pt x="11536" y="17910"/>
                              </a:cubicBezTo>
                              <a:cubicBezTo>
                                <a:pt x="11941" y="17893"/>
                                <a:pt x="12318" y="17813"/>
                                <a:pt x="12727" y="17869"/>
                              </a:cubicBezTo>
                              <a:cubicBezTo>
                                <a:pt x="13011" y="17908"/>
                                <a:pt x="13307" y="18038"/>
                                <a:pt x="13595" y="18030"/>
                              </a:cubicBezTo>
                              <a:cubicBezTo>
                                <a:pt x="13681" y="18028"/>
                                <a:pt x="13774" y="17996"/>
                                <a:pt x="13831" y="17929"/>
                              </a:cubicBezTo>
                              <a:cubicBezTo>
                                <a:pt x="13952" y="17787"/>
                                <a:pt x="13929" y="17538"/>
                                <a:pt x="13930" y="17367"/>
                              </a:cubicBezTo>
                              <a:cubicBezTo>
                                <a:pt x="13931" y="17161"/>
                                <a:pt x="13979" y="16829"/>
                                <a:pt x="13898" y="16634"/>
                              </a:cubicBezTo>
                              <a:cubicBezTo>
                                <a:pt x="13883" y="16597"/>
                                <a:pt x="13865" y="16572"/>
                                <a:pt x="13826" y="16560"/>
                              </a:cubicBezTo>
                              <a:cubicBezTo>
                                <a:pt x="13730" y="16531"/>
                                <a:pt x="13587" y="16591"/>
                                <a:pt x="13493" y="16606"/>
                              </a:cubicBezTo>
                              <a:cubicBezTo>
                                <a:pt x="12790" y="16715"/>
                                <a:pt x="12055" y="16562"/>
                                <a:pt x="11364" y="16669"/>
                              </a:cubicBezTo>
                              <a:cubicBezTo>
                                <a:pt x="11285" y="16681"/>
                                <a:pt x="11362" y="16670"/>
                                <a:pt x="11378" y="16685"/>
                              </a:cubicBezTo>
                            </a:path>
                            <a:path w="16823" h="2742">
                              <a:moveTo>
                                <a:pt x="15061" y="17102"/>
                              </a:moveTo>
                              <a:cubicBezTo>
                                <a:pt x="15025" y="17083"/>
                                <a:pt x="14984" y="17080"/>
                                <a:pt x="14943" y="17079"/>
                              </a:cubicBezTo>
                              <a:cubicBezTo>
                                <a:pt x="14855" y="17076"/>
                                <a:pt x="14768" y="17087"/>
                                <a:pt x="14682" y="17102"/>
                              </a:cubicBezTo>
                              <a:cubicBezTo>
                                <a:pt x="14565" y="17123"/>
                                <a:pt x="14451" y="17158"/>
                                <a:pt x="14337" y="17191"/>
                              </a:cubicBezTo>
                              <a:cubicBezTo>
                                <a:pt x="14327" y="17194"/>
                                <a:pt x="14266" y="17216"/>
                                <a:pt x="14258" y="17205"/>
                              </a:cubicBezTo>
                              <a:cubicBezTo>
                                <a:pt x="14259" y="17198"/>
                                <a:pt x="14261" y="17192"/>
                                <a:pt x="14262" y="17185"/>
                              </a:cubicBezTo>
                            </a:path>
                            <a:path w="16823" h="2742">
                              <a:moveTo>
                                <a:pt x="14469" y="16898"/>
                              </a:moveTo>
                              <a:cubicBezTo>
                                <a:pt x="14437" y="16917"/>
                                <a:pt x="14409" y="16938"/>
                                <a:pt x="14379" y="16959"/>
                              </a:cubicBezTo>
                              <a:cubicBezTo>
                                <a:pt x="14315" y="17004"/>
                                <a:pt x="14256" y="17051"/>
                                <a:pt x="14196" y="17101"/>
                              </a:cubicBezTo>
                              <a:cubicBezTo>
                                <a:pt x="14133" y="17153"/>
                                <a:pt x="14073" y="17207"/>
                                <a:pt x="14036" y="17281"/>
                              </a:cubicBezTo>
                              <a:cubicBezTo>
                                <a:pt x="13994" y="17365"/>
                                <a:pt x="14024" y="17453"/>
                                <a:pt x="14094" y="17512"/>
                              </a:cubicBezTo>
                              <a:cubicBezTo>
                                <a:pt x="14193" y="17595"/>
                                <a:pt x="14320" y="17615"/>
                                <a:pt x="14443" y="17609"/>
                              </a:cubicBezTo>
                              <a:cubicBezTo>
                                <a:pt x="14557" y="17604"/>
                                <a:pt x="14645" y="17568"/>
                                <a:pt x="14745" y="17517"/>
                              </a:cubicBezTo>
                            </a:path>
                            <a:path w="16823" h="2742">
                              <a:moveTo>
                                <a:pt x="15682" y="17047"/>
                              </a:moveTo>
                              <a:cubicBezTo>
                                <a:pt x="15669" y="17131"/>
                                <a:pt x="15653" y="17214"/>
                                <a:pt x="15636" y="17297"/>
                              </a:cubicBezTo>
                              <a:cubicBezTo>
                                <a:pt x="15607" y="17437"/>
                                <a:pt x="15568" y="17576"/>
                                <a:pt x="15532" y="17714"/>
                              </a:cubicBezTo>
                              <a:cubicBezTo>
                                <a:pt x="15517" y="17770"/>
                                <a:pt x="15519" y="17723"/>
                                <a:pt x="15514" y="17697"/>
                              </a:cubicBezTo>
                            </a:path>
                            <a:path w="16823" h="2742">
                              <a:moveTo>
                                <a:pt x="15221" y="16848"/>
                              </a:moveTo>
                              <a:cubicBezTo>
                                <a:pt x="15201" y="16840"/>
                                <a:pt x="15183" y="16833"/>
                                <a:pt x="15163" y="16826"/>
                              </a:cubicBezTo>
                              <a:cubicBezTo>
                                <a:pt x="15208" y="16835"/>
                                <a:pt x="15252" y="16836"/>
                                <a:pt x="15298" y="16839"/>
                              </a:cubicBezTo>
                              <a:cubicBezTo>
                                <a:pt x="15400" y="16846"/>
                                <a:pt x="15501" y="16851"/>
                                <a:pt x="15603" y="16854"/>
                              </a:cubicBezTo>
                              <a:cubicBezTo>
                                <a:pt x="15722" y="16858"/>
                                <a:pt x="15843" y="16850"/>
                                <a:pt x="15961" y="16859"/>
                              </a:cubicBezTo>
                              <a:cubicBezTo>
                                <a:pt x="15995" y="16861"/>
                                <a:pt x="16051" y="16860"/>
                                <a:pt x="16085" y="16871"/>
                              </a:cubicBezTo>
                              <a:cubicBezTo>
                                <a:pt x="16090" y="16874"/>
                                <a:pt x="16094" y="16876"/>
                                <a:pt x="16099" y="16879"/>
                              </a:cubicBezTo>
                            </a:path>
                            <a:path w="16823" h="2742">
                              <a:moveTo>
                                <a:pt x="16121" y="17303"/>
                              </a:moveTo>
                              <a:cubicBezTo>
                                <a:pt x="16168" y="17383"/>
                                <a:pt x="16217" y="17461"/>
                                <a:pt x="16271" y="17536"/>
                              </a:cubicBezTo>
                              <a:cubicBezTo>
                                <a:pt x="16322" y="17606"/>
                                <a:pt x="16376" y="17676"/>
                                <a:pt x="16433" y="17742"/>
                              </a:cubicBezTo>
                              <a:cubicBezTo>
                                <a:pt x="16450" y="17762"/>
                                <a:pt x="16488" y="17805"/>
                                <a:pt x="16516" y="17774"/>
                              </a:cubicBezTo>
                              <a:cubicBezTo>
                                <a:pt x="16521" y="17766"/>
                                <a:pt x="16525" y="17757"/>
                                <a:pt x="16530" y="17749"/>
                              </a:cubicBezTo>
                            </a:path>
                            <a:path w="16823" h="2742">
                              <a:moveTo>
                                <a:pt x="16464" y="17260"/>
                              </a:moveTo>
                              <a:cubicBezTo>
                                <a:pt x="16419" y="17286"/>
                                <a:pt x="16373" y="17318"/>
                                <a:pt x="16335" y="17354"/>
                              </a:cubicBezTo>
                              <a:cubicBezTo>
                                <a:pt x="16259" y="17425"/>
                                <a:pt x="16188" y="17501"/>
                                <a:pt x="16109" y="17570"/>
                              </a:cubicBezTo>
                              <a:cubicBezTo>
                                <a:pt x="16035" y="17634"/>
                                <a:pt x="15963" y="17701"/>
                                <a:pt x="15897" y="17773"/>
                              </a:cubicBezTo>
                              <a:cubicBezTo>
                                <a:pt x="15878" y="17795"/>
                                <a:pt x="15874" y="17797"/>
                                <a:pt x="15867" y="17812"/>
                              </a:cubicBezTo>
                            </a:path>
                            <a:path w="16823" h="2742">
                              <a:moveTo>
                                <a:pt x="15852" y="17031"/>
                              </a:moveTo>
                              <a:cubicBezTo>
                                <a:pt x="15862" y="17040"/>
                                <a:pt x="15864" y="17043"/>
                                <a:pt x="15873" y="17041"/>
                              </a:cubicBezTo>
                              <a:cubicBezTo>
                                <a:pt x="15870" y="17026"/>
                                <a:pt x="15871" y="17012"/>
                                <a:pt x="15870" y="16997"/>
                              </a:cubicBezTo>
                              <a:cubicBezTo>
                                <a:pt x="15868" y="16973"/>
                                <a:pt x="15868" y="16948"/>
                                <a:pt x="15865" y="16924"/>
                              </a:cubicBezTo>
                              <a:cubicBezTo>
                                <a:pt x="15860" y="16884"/>
                                <a:pt x="15855" y="16844"/>
                                <a:pt x="15850" y="16804"/>
                              </a:cubicBezTo>
                              <a:cubicBezTo>
                                <a:pt x="15844" y="16752"/>
                                <a:pt x="15839" y="16700"/>
                                <a:pt x="15836" y="16648"/>
                              </a:cubicBezTo>
                              <a:cubicBezTo>
                                <a:pt x="15832" y="16592"/>
                                <a:pt x="15831" y="16536"/>
                                <a:pt x="15831" y="16480"/>
                              </a:cubicBezTo>
                              <a:cubicBezTo>
                                <a:pt x="15831" y="16433"/>
                                <a:pt x="15838" y="16388"/>
                                <a:pt x="15840" y="16342"/>
                              </a:cubicBezTo>
                              <a:cubicBezTo>
                                <a:pt x="15841" y="16312"/>
                                <a:pt x="15846" y="16320"/>
                                <a:pt x="15873" y="16326"/>
                              </a:cubicBezTo>
                            </a:path>
                            <a:path w="16823" h="2742">
                              <a:moveTo>
                                <a:pt x="17064" y="16316"/>
                              </a:moveTo>
                              <a:cubicBezTo>
                                <a:pt x="17064" y="16330"/>
                                <a:pt x="17065" y="16352"/>
                                <a:pt x="17068" y="16373"/>
                              </a:cubicBezTo>
                              <a:cubicBezTo>
                                <a:pt x="17077" y="16443"/>
                                <a:pt x="17078" y="16517"/>
                                <a:pt x="17078" y="16587"/>
                              </a:cubicBezTo>
                              <a:cubicBezTo>
                                <a:pt x="17078" y="16957"/>
                                <a:pt x="17046" y="17329"/>
                                <a:pt x="17076" y="17699"/>
                              </a:cubicBezTo>
                              <a:cubicBezTo>
                                <a:pt x="17076" y="17700"/>
                                <a:pt x="17089" y="17795"/>
                                <a:pt x="17080" y="17796"/>
                              </a:cubicBezTo>
                              <a:cubicBezTo>
                                <a:pt x="17062" y="17798"/>
                                <a:pt x="17051" y="17771"/>
                                <a:pt x="17039" y="17764"/>
                              </a:cubicBezTo>
                            </a:path>
                            <a:path w="16823" h="2742">
                              <a:moveTo>
                                <a:pt x="16643" y="17009"/>
                              </a:moveTo>
                              <a:cubicBezTo>
                                <a:pt x="16637" y="16973"/>
                                <a:pt x="16639" y="16958"/>
                                <a:pt x="16673" y="16939"/>
                              </a:cubicBezTo>
                              <a:cubicBezTo>
                                <a:pt x="16726" y="16910"/>
                                <a:pt x="16795" y="16918"/>
                                <a:pt x="16853" y="16919"/>
                              </a:cubicBezTo>
                              <a:cubicBezTo>
                                <a:pt x="16947" y="16921"/>
                                <a:pt x="17042" y="16931"/>
                                <a:pt x="17136" y="16939"/>
                              </a:cubicBezTo>
                              <a:cubicBezTo>
                                <a:pt x="17232" y="16947"/>
                                <a:pt x="17331" y="16943"/>
                                <a:pt x="17426" y="16955"/>
                              </a:cubicBezTo>
                              <a:cubicBezTo>
                                <a:pt x="17452" y="16958"/>
                                <a:pt x="17468" y="16975"/>
                                <a:pt x="17456" y="16949"/>
                              </a:cubicBezTo>
                            </a:path>
                            <a:path w="16823" h="2742">
                              <a:moveTo>
                                <a:pt x="18066" y="16657"/>
                              </a:moveTo>
                              <a:cubicBezTo>
                                <a:pt x="18027" y="16637"/>
                                <a:pt x="17987" y="16617"/>
                                <a:pt x="17942" y="16620"/>
                              </a:cubicBezTo>
                              <a:cubicBezTo>
                                <a:pt x="17852" y="16625"/>
                                <a:pt x="17789" y="16720"/>
                                <a:pt x="17747" y="16788"/>
                              </a:cubicBezTo>
                              <a:cubicBezTo>
                                <a:pt x="17631" y="16974"/>
                                <a:pt x="17559" y="17200"/>
                                <a:pt x="17547" y="17419"/>
                              </a:cubicBezTo>
                              <a:cubicBezTo>
                                <a:pt x="17540" y="17552"/>
                                <a:pt x="17561" y="17707"/>
                                <a:pt x="17675" y="17792"/>
                              </a:cubicBezTo>
                              <a:cubicBezTo>
                                <a:pt x="17743" y="17842"/>
                                <a:pt x="17843" y="17845"/>
                                <a:pt x="17915" y="17803"/>
                              </a:cubicBezTo>
                              <a:cubicBezTo>
                                <a:pt x="17965" y="17773"/>
                                <a:pt x="17991" y="17715"/>
                                <a:pt x="17982" y="17658"/>
                              </a:cubicBezTo>
                              <a:cubicBezTo>
                                <a:pt x="17971" y="17590"/>
                                <a:pt x="17927" y="17529"/>
                                <a:pt x="17879" y="17482"/>
                              </a:cubicBezTo>
                              <a:cubicBezTo>
                                <a:pt x="17847" y="17450"/>
                                <a:pt x="17787" y="17403"/>
                                <a:pt x="17737" y="17408"/>
                              </a:cubicBezTo>
                              <a:cubicBezTo>
                                <a:pt x="17698" y="17412"/>
                                <a:pt x="17717" y="17422"/>
                                <a:pt x="17695" y="17438"/>
                              </a:cubicBezTo>
                              <a:cubicBezTo>
                                <a:pt x="17723" y="17477"/>
                                <a:pt x="17744" y="17509"/>
                                <a:pt x="17794" y="17531"/>
                              </a:cubicBezTo>
                              <a:cubicBezTo>
                                <a:pt x="17862" y="17561"/>
                                <a:pt x="17939" y="17575"/>
                                <a:pt x="18013" y="17566"/>
                              </a:cubicBezTo>
                              <a:cubicBezTo>
                                <a:pt x="18031" y="17562"/>
                                <a:pt x="18048" y="17559"/>
                                <a:pt x="18066" y="17555"/>
                              </a:cubicBezTo>
                            </a:path>
                            <a:path w="16823" h="2742">
                              <a:moveTo>
                                <a:pt x="18320" y="17445"/>
                              </a:moveTo>
                              <a:cubicBezTo>
                                <a:pt x="18308" y="17506"/>
                                <a:pt x="18288" y="17584"/>
                                <a:pt x="18322" y="17643"/>
                              </a:cubicBezTo>
                              <a:cubicBezTo>
                                <a:pt x="18344" y="17681"/>
                                <a:pt x="18364" y="17701"/>
                                <a:pt x="18410" y="17699"/>
                              </a:cubicBezTo>
                              <a:cubicBezTo>
                                <a:pt x="18504" y="17696"/>
                                <a:pt x="18593" y="17600"/>
                                <a:pt x="18655" y="17539"/>
                              </a:cubicBezTo>
                              <a:cubicBezTo>
                                <a:pt x="18671" y="17524"/>
                                <a:pt x="18684" y="17508"/>
                                <a:pt x="18699" y="17492"/>
                              </a:cubicBezTo>
                              <a:cubicBezTo>
                                <a:pt x="18686" y="17549"/>
                                <a:pt x="18671" y="17600"/>
                                <a:pt x="18701" y="17655"/>
                              </a:cubicBezTo>
                              <a:cubicBezTo>
                                <a:pt x="18727" y="17703"/>
                                <a:pt x="18765" y="17721"/>
                                <a:pt x="18816" y="17733"/>
                              </a:cubicBezTo>
                              <a:cubicBezTo>
                                <a:pt x="18917" y="17758"/>
                                <a:pt x="19081" y="17624"/>
                                <a:pt x="19023" y="17517"/>
                              </a:cubicBezTo>
                              <a:cubicBezTo>
                                <a:pt x="19005" y="17484"/>
                                <a:pt x="18971" y="17471"/>
                                <a:pt x="18935" y="17475"/>
                              </a:cubicBezTo>
                              <a:cubicBezTo>
                                <a:pt x="18888" y="17480"/>
                                <a:pt x="18829" y="17533"/>
                                <a:pt x="18851" y="17585"/>
                              </a:cubicBezTo>
                              <a:cubicBezTo>
                                <a:pt x="18875" y="17643"/>
                                <a:pt x="18964" y="17649"/>
                                <a:pt x="19016" y="17652"/>
                              </a:cubicBezTo>
                              <a:cubicBezTo>
                                <a:pt x="19113" y="17658"/>
                                <a:pt x="19217" y="17645"/>
                                <a:pt x="19311" y="17673"/>
                              </a:cubicBezTo>
                              <a:cubicBezTo>
                                <a:pt x="19366" y="17690"/>
                                <a:pt x="19379" y="17712"/>
                                <a:pt x="19405" y="17753"/>
                              </a:cubicBezTo>
                              <a:cubicBezTo>
                                <a:pt x="19371" y="17784"/>
                                <a:pt x="19356" y="17794"/>
                                <a:pt x="19304" y="17803"/>
                              </a:cubicBezTo>
                              <a:cubicBezTo>
                                <a:pt x="19263" y="17810"/>
                                <a:pt x="19217" y="17806"/>
                                <a:pt x="19175" y="17809"/>
                              </a:cubicBezTo>
                              <a:cubicBezTo>
                                <a:pt x="19154" y="17810"/>
                                <a:pt x="19148" y="17810"/>
                                <a:pt x="19135" y="17813"/>
                              </a:cubicBezTo>
                              <a:cubicBezTo>
                                <a:pt x="19178" y="17817"/>
                                <a:pt x="19208" y="17814"/>
                                <a:pt x="19255" y="17805"/>
                              </a:cubicBezTo>
                              <a:cubicBezTo>
                                <a:pt x="19338" y="17789"/>
                                <a:pt x="19421" y="17769"/>
                                <a:pt x="19503" y="17746"/>
                              </a:cubicBezTo>
                              <a:cubicBezTo>
                                <a:pt x="19602" y="17718"/>
                                <a:pt x="19700" y="17687"/>
                                <a:pt x="19799" y="17659"/>
                              </a:cubicBezTo>
                              <a:cubicBezTo>
                                <a:pt x="19833" y="17649"/>
                                <a:pt x="19859" y="17648"/>
                                <a:pt x="19891" y="17644"/>
                              </a:cubicBezTo>
                              <a:cubicBezTo>
                                <a:pt x="19895" y="17692"/>
                                <a:pt x="19890" y="17726"/>
                                <a:pt x="19875" y="17774"/>
                              </a:cubicBezTo>
                              <a:cubicBezTo>
                                <a:pt x="19855" y="17841"/>
                                <a:pt x="19828" y="17928"/>
                                <a:pt x="19776" y="17978"/>
                              </a:cubicBezTo>
                              <a:cubicBezTo>
                                <a:pt x="19714" y="18038"/>
                                <a:pt x="19645" y="18047"/>
                                <a:pt x="19562" y="18021"/>
                              </a:cubicBezTo>
                              <a:cubicBezTo>
                                <a:pt x="19528" y="18011"/>
                                <a:pt x="19497" y="17996"/>
                                <a:pt x="19465" y="17982"/>
                              </a:cubicBezTo>
                              <a:cubicBezTo>
                                <a:pt x="19504" y="17993"/>
                                <a:pt x="19543" y="18005"/>
                                <a:pt x="19583" y="18015"/>
                              </a:cubicBezTo>
                              <a:cubicBezTo>
                                <a:pt x="19619" y="18024"/>
                                <a:pt x="19686" y="18042"/>
                                <a:pt x="19721" y="18024"/>
                              </a:cubicBezTo>
                              <a:cubicBezTo>
                                <a:pt x="19743" y="18011"/>
                                <a:pt x="19750" y="18007"/>
                                <a:pt x="19750" y="179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76,16316" coordsize="16823,2742" path="m6655,16812c6750,16836,6838,16853,6940,16860c7378,16890,7806,16847,8240,16784c9084,16661,9932,16541,10779,16444c10797,16441,10801,16440,10812,16443c10808,16459,10805,16492,10799,16515c10726,16795,10761,17069,10773,17355c10781,17547,10793,17747,10764,17938c10761,17944,10759,17951,10756,17957c10715,17945,10675,17939,10628,17916c10464,17838,10304,17769,10125,17727c9573,17598,9038,17614,8487,17734c8145,17809,7807,17840,7460,17880c7239,17906,7029,17959,6823,18037c6819,18039,6815,18040,6811,18042c6839,17988,6872,17938,6895,17880c6980,17666,7094,17228,6998,17004c6981,16964,6964,16989,6963,16987c6962,16990,6962,16994,6961,16997em7305,17259c7290,17347,7284,17434,7277,17523c7273,17580,7272,17635,7272,17692c7272,17695,7272,17699,7272,17702c7287,17652,7300,17601,7315,17550c7362,17393,7423,17241,7495,17094c7503,17074,7504,17069,7513,17059c7518,17120,7513,17187,7529,17246c7537,17277,7554,17277,7565,17298c7612,17263,7638,17236,7669,17180c7706,17113,7735,17040,7774,16974c7777,16971,7779,16969,7782,16966c7789,17012,7796,17056,7797,17106c7798,17211,7783,17345,7826,17444c7849,17498,7875,17527,7938,17510c8005,17492,8089,17422,8124,17363c8134,17352,8139,17348,8122,17347c8086,17379,8052,17406,8029,17449c8029,17453,8030,17457,8030,17461c8101,17509,8182,17538,8255,17585c8311,17622,8359,17670,8392,17729c8453,17840,8456,17986,8409,18102c8335,18283,8136,18380,7953,18410c7868,18424,7758,18422,7689,18361c7631,18310,7648,18234,7690,18180c7812,18022,8044,17990,8224,17954c8302,17939,8378,17920,8454,17898em8930,16846c8909,16866,8898,16863,8872,16877c8728,16952,8604,17089,8533,17233c8489,17322,8454,17428,8476,17528c8492,17599,8548,17655,8623,17659c8696,17663,8776,17621,8831,17576c8881,17534,8925,17475,8934,17409c8941,17354,8876,17262,8815,17305c8811,17310,8807,17315,8803,17320c8809,17356,8806,17371,8843,17396c8879,17420,8936,17434,8980,17428c9015,17423,9059,17412,9079,17379c9082,17371,9085,17362,9088,17354em9287,17234c9283,17265,9277,17296,9273,17326c9269,17356,9264,17388,9266,17419c9268,17425,9269,17430,9271,17436c9303,17429,9313,17428,9346,17407c9387,17380,9419,17339,9455,17306c9466,17296,9477,17292,9488,17284c9485,17318,9476,17354,9486,17388c9501,17440,9544,17447,9592,17453c9700,17468,9901,17365,9888,17236c9885,17211,9868,17198,9843,17200c9816,17202,9792,17222,9780,17245c9748,17304,9797,17360,9853,17378c9968,17415,10096,17361,10196,17308c10245,17282,10294,17251,10342,17227c10329,17257,10318,17287,10303,17316c10269,17384,10218,17466,10139,17486c10123,17489,10118,17490,10107,17487c10102,17465,10086,17462,10110,17437c10132,17414,10168,17401,10197,17391c10262,17369,10331,17352,10398,17338c10445,17328,10526,17311,10563,17354c10589,17384,10587,17431,10581,17468c10565,17561,10483,17614,10397,17636c10351,17648,10306,17648,10259,17645c10269,17639,10283,17627,10310,17620c10389,17600,10623,17648,10553,17605c10523,17587,10498,17581,10468,17558em3100,17202c3110,17249,3118,17297,3122,17346c3145,17645,3121,17948,3100,18246c3093,18353,3058,18500,3077,18607c3079,18598,3080,18589,3082,18580em3513,17517c3533,17563,3534,17611,3525,17662c3510,17748,3480,17834,3447,17915c3423,17974,3395,18032,3365,18088c3355,18105,3352,18108,3351,18120c3378,18121,3399,18117,3430,18109c3512,18087,3603,18061,3689,18074c3716,18078,3756,18088,3759,18122c3763,18163,3715,18197,3687,18218c3628,18262,3565,18284,3497,18307c3445,18325,3388,18334,3334,18316c3328,18313,3322,18309,3316,18306em3877,17337c3884,17327,3887,17324,3892,17317c3891,17341,3892,17361,3893,17385c3898,17460,3916,17534,3922,17609c3932,17733,3941,17859,3942,17984c3943,18100,3935,18216,3925,18332c3924,18348,3913,18524,3893,18515c3884,18495,3881,18489,3881,18474em4580,17472c4584,17462,4585,17459,4583,17452c4548,17436,4544,17434,4505,17455c4400,17512,4335,17643,4285,17745c4208,17904,4138,18105,4174,18284c4185,18341,4217,18397,4273,18419c4335,18443,4405,18395,4445,18352c4491,18303,4521,18226,4509,18159c4501,18115,4474,18085,4436,18064c4413,18052,4376,18045,4353,18062c4347,18072,4345,18075,4343,18083c4366,18120,4385,18134,4429,18149c4470,18163,4516,18176,4559,18175c4593,18175,4614,18164,4644,18151em4858,17910c4854,17954,4850,17998,4848,18042c4846,18091,4830,18202,4878,18237c4910,18261,4940,18264,4979,18252c5102,18214,5166,18086,5201,17971c5210,17941,5213,17914,5213,17885c5192,17904,5181,17913,5165,17943c5145,17980,5128,18020,5118,18061c5110,18091,5103,18134,5118,18163c5139,18205,5183,18224,5229,18226c5275,18228,5324,18212,5360,18183c5432,18127,5464,18025,5431,17939c5420,17910,5412,17906,5393,17886c5378,17905,5367,17912,5356,17939c5340,17977,5335,18021,5338,18062c5341,18110,5355,18152,5405,18165c5476,18184,5569,18127,5625,18091c5693,18046,5754,17995,5813,17940c5826,17927,5840,17917,5854,17906c5854,17938,5859,17958,5846,17993c5831,18032,5809,18065,5779,18094c5736,18135,5680,18154,5625,18173c5651,18156,5675,18142,5704,18127c5755,18102,5801,18071,5848,18039c5910,17996,5970,17951,6029,17904c6054,17884,6075,17872,6103,17859c6111,17892,6117,17905,6113,17942c6103,18028,6059,18094,5981,18133c5961,18143,5938,18159,5914,18156c5912,18153,5909,18149,5907,18146c5924,18130,5935,18115,5957,18105c5983,18093,6026,18081,6053,18078c6078,18076,6097,18073,6122,18068em6328,18210c6327,18166,6320,18124,6315,18080c6308,18018,6298,17956,6292,17894c6287,17845,6267,17700,6320,17666c6324,17665,6329,17665,6333,17664c6361,17685,6377,17710,6391,17743c6417,17804,6438,17872,6445,17939c6445,17954,6445,17958,6446,17967c6452,17931,6456,17896,6461,17860c6470,17795,6482,17733,6499,17669c6512,17620,6524,17569,6553,17527c6564,17515,6565,17511,6576,17509c6600,17559,6594,17603,6596,17660c6599,17752,6591,17843,6588,17935c6585,18015,6577,18094,6575,18174c6575,18184,6575,18195,6575,18205em6873,17994c6881,17983,6883,17978,6877,17968c6838,17968,6816,17979,6781,17999c6745,18020,6710,18042,6677,18068c6665,18079,6661,18081,6656,18090c6675,18107,6700,18107,6727,18114c6773,18126,6820,18140,6855,18174c6875,18193,6888,18217,6879,18245c6869,18274,6843,18281,6817,18281c6794,18281,6781,18275,6762,18265em7021,18061c7041,18121,7028,18175,7009,18235c6998,18270,6983,18302,6969,18336c6968,18340,6966,18344,6965,18348c6989,18338,7008,18326,7032,18306c7067,18277,7101,18248,7137,18220c7154,18207,7182,18179,7207,18189c7232,18199,7241,18242,7248,18264c7269,18330,7290,18395,7305,18463c7332,18587,7351,18730,7312,18854c7289,18927,7239,18984,7171,19018c7088,19059,6982,19069,6893,19045c6842,19031,6798,19005,6815,18948c6841,18862,6965,18820,7036,18785c7071,18768,7106,18751,7141,18734em11499,16610c11510,16668,11521,16723,11526,16782c11546,17036,11497,17305,11441,17552c11416,17662,11360,17777,11358,17890c11362,17894,11366,17897,11370,17901c11426,17905,11477,17913,11536,17910c11941,17893,12318,17813,12727,17869c13011,17908,13307,18038,13595,18030c13681,18028,13774,17996,13831,17929c13952,17787,13929,17538,13930,17367c13931,17161,13979,16829,13898,16634c13883,16597,13865,16572,13826,16560c13730,16531,13587,16591,13493,16606c12790,16715,12055,16562,11364,16669c11285,16681,11362,16670,11378,16685em15061,17102c15025,17083,14984,17080,14943,17079c14855,17076,14768,17087,14682,17102c14565,17123,14451,17158,14337,17191c14327,17194,14266,17216,14258,17205c14259,17198,14261,17192,14262,17185em14469,16898c14437,16917,14409,16938,14379,16959c14315,17004,14256,17051,14196,17101c14133,17153,14073,17207,14036,17281c13994,17365,14024,17453,14094,17512c14193,17595,14320,17615,14443,17609c14557,17604,14645,17568,14745,17517em15682,17047c15669,17131,15653,17214,15636,17297c15607,17437,15568,17576,15532,17714c15517,17770,15519,17723,15514,17697em15221,16848c15201,16840,15183,16833,15163,16826c15208,16835,15252,16836,15298,16839c15400,16846,15501,16851,15603,16854c15722,16858,15843,16850,15961,16859c15995,16861,16051,16860,16085,16871c16090,16874,16094,16876,16099,16879em16121,17303c16168,17383,16217,17461,16271,17536c16322,17606,16376,17676,16433,17742c16450,17762,16488,17805,16516,17774c16521,17766,16525,17757,16530,17749em16464,17260c16419,17286,16373,17318,16335,17354c16259,17425,16188,17501,16109,17570c16035,17634,15963,17701,15897,17773c15878,17795,15874,17797,15867,17812em15852,17031c15862,17040,15864,17043,15873,17041c15870,17026,15871,17012,15870,16997c15868,16973,15868,16948,15865,16924c15860,16884,15855,16844,15850,16804c15844,16752,15839,16700,15836,16648c15832,16592,15831,16536,15831,16480c15831,16433,15838,16388,15840,16342c15841,16312,15846,16320,15873,16326em17064,16316c17064,16330,17065,16352,17068,16373c17077,16443,17078,16517,17078,16587c17078,16957,17046,17329,17076,17699c17076,17700,17089,17795,17080,17796c17062,17798,17051,17771,17039,17764em16643,17009c16637,16973,16639,16958,16673,16939c16726,16910,16795,16918,16853,16919c16947,16921,17042,16931,17136,16939c17232,16947,17331,16943,17426,16955c17452,16958,17468,16975,17456,16949em18066,16657c18027,16637,17987,16617,17942,16620c17852,16625,17789,16720,17747,16788c17631,16974,17559,17200,17547,17419c17540,17552,17561,17707,17675,17792c17743,17842,17843,17845,17915,17803c17965,17773,17991,17715,17982,17658c17971,17590,17927,17529,17879,17482c17847,17450,17787,17403,17737,17408c17698,17412,17717,17422,17695,17438c17723,17477,17744,17509,17794,17531c17862,17561,17939,17575,18013,17566c18031,17562,18048,17559,18066,17555em18320,17445c18308,17506,18288,17584,18322,17643c18344,17681,18364,17701,18410,17699c18504,17696,18593,17600,18655,17539c18671,17524,18684,17508,18699,17492c18686,17549,18671,17600,18701,17655c18727,17703,18765,17721,18816,17733c18917,17758,19081,17624,19023,17517c19005,17484,18971,17471,18935,17475c18888,17480,18829,17533,18851,17585c18875,17643,18964,17649,19016,17652c19113,17658,19217,17645,19311,17673c19366,17690,19379,17712,19405,17753c19371,17784,19356,17794,19304,17803c19263,17810,19217,17806,19175,17809c19154,17810,19148,17810,19135,17813c19178,17817,19208,17814,19255,17805c19338,17789,19421,17769,19503,17746c19602,17718,19700,17687,19799,17659c19833,17649,19859,17648,19891,17644c19895,17692,19890,17726,19875,17774c19855,17841,19828,17928,19776,17978c19714,18038,19645,18047,19562,18021c19528,18011,19497,17996,19465,17982c19504,17993,19543,18005,19583,18015c19619,18024,19686,18042,19721,18024c19743,18011,19750,18007,19750,17987e" stroked="t" o:allowincell="f" style="position:absolute;margin-left:-2.8pt;margin-top:128.3pt;width:476.8pt;height:77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215</wp:posOffset>
                </wp:positionH>
                <wp:positionV relativeFrom="paragraph">
                  <wp:posOffset>2434590</wp:posOffset>
                </wp:positionV>
                <wp:extent cx="1864360" cy="808355"/>
                <wp:effectExtent l="825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8" h="2245">
                              <a:moveTo>
                                <a:pt x="5859" y="19169"/>
                              </a:moveTo>
                              <a:cubicBezTo>
                                <a:pt x="5895" y="19181"/>
                                <a:pt x="5904" y="19180"/>
                                <a:pt x="5945" y="19173"/>
                              </a:cubicBezTo>
                              <a:cubicBezTo>
                                <a:pt x="6034" y="19157"/>
                                <a:pt x="6122" y="19139"/>
                                <a:pt x="6210" y="19121"/>
                              </a:cubicBezTo>
                              <a:cubicBezTo>
                                <a:pt x="6365" y="19090"/>
                                <a:pt x="6519" y="19055"/>
                                <a:pt x="6673" y="19018"/>
                              </a:cubicBezTo>
                              <a:cubicBezTo>
                                <a:pt x="6769" y="18995"/>
                                <a:pt x="6867" y="18970"/>
                                <a:pt x="6955" y="18926"/>
                              </a:cubicBezTo>
                              <a:cubicBezTo>
                                <a:pt x="6998" y="18902"/>
                                <a:pt x="7011" y="18895"/>
                                <a:pt x="7035" y="18873"/>
                              </a:cubicBezTo>
                            </a:path>
                            <a:path w="5178" h="2245">
                              <a:moveTo>
                                <a:pt x="7108" y="18818"/>
                              </a:moveTo>
                              <a:cubicBezTo>
                                <a:pt x="7140" y="18820"/>
                                <a:pt x="7158" y="18817"/>
                                <a:pt x="7189" y="18810"/>
                              </a:cubicBezTo>
                              <a:cubicBezTo>
                                <a:pt x="7250" y="18797"/>
                                <a:pt x="7311" y="18784"/>
                                <a:pt x="7372" y="18769"/>
                              </a:cubicBezTo>
                              <a:cubicBezTo>
                                <a:pt x="7467" y="18746"/>
                                <a:pt x="7563" y="18729"/>
                                <a:pt x="7659" y="18714"/>
                              </a:cubicBezTo>
                              <a:cubicBezTo>
                                <a:pt x="7749" y="18700"/>
                                <a:pt x="7838" y="18684"/>
                                <a:pt x="7928" y="18666"/>
                              </a:cubicBezTo>
                            </a:path>
                            <a:path w="5178" h="2245">
                              <a:moveTo>
                                <a:pt x="8671" y="18571"/>
                              </a:moveTo>
                              <a:cubicBezTo>
                                <a:pt x="8740" y="18581"/>
                                <a:pt x="8811" y="18593"/>
                                <a:pt x="8881" y="18599"/>
                              </a:cubicBezTo>
                              <a:cubicBezTo>
                                <a:pt x="8949" y="18605"/>
                                <a:pt x="9019" y="18589"/>
                                <a:pt x="9086" y="18577"/>
                              </a:cubicBezTo>
                              <a:cubicBezTo>
                                <a:pt x="9143" y="18566"/>
                                <a:pt x="9162" y="18562"/>
                                <a:pt x="9200" y="18553"/>
                              </a:cubicBezTo>
                            </a:path>
                            <a:path w="5178" h="2245">
                              <a:moveTo>
                                <a:pt x="9746" y="18586"/>
                              </a:moveTo>
                              <a:cubicBezTo>
                                <a:pt x="9805" y="18609"/>
                                <a:pt x="9863" y="18635"/>
                                <a:pt x="9924" y="18652"/>
                              </a:cubicBezTo>
                              <a:cubicBezTo>
                                <a:pt x="9974" y="18666"/>
                                <a:pt x="10011" y="18665"/>
                                <a:pt x="10062" y="18662"/>
                              </a:cubicBezTo>
                            </a:path>
                            <a:path w="5178" h="2245">
                              <a:moveTo>
                                <a:pt x="10871" y="18656"/>
                              </a:moveTo>
                              <a:cubicBezTo>
                                <a:pt x="10898" y="18704"/>
                                <a:pt x="10926" y="18747"/>
                                <a:pt x="10962" y="18789"/>
                              </a:cubicBezTo>
                            </a:path>
                            <a:path w="5178" h="2245">
                              <a:moveTo>
                                <a:pt x="11014" y="19339"/>
                              </a:moveTo>
                              <a:cubicBezTo>
                                <a:pt x="10975" y="19406"/>
                                <a:pt x="10945" y="19475"/>
                                <a:pt x="10882" y="19524"/>
                              </a:cubicBezTo>
                              <a:cubicBezTo>
                                <a:pt x="10870" y="19532"/>
                                <a:pt x="10857" y="19539"/>
                                <a:pt x="10845" y="19547"/>
                              </a:cubicBezTo>
                            </a:path>
                            <a:path w="5178" h="2245">
                              <a:moveTo>
                                <a:pt x="10568" y="19640"/>
                              </a:moveTo>
                              <a:cubicBezTo>
                                <a:pt x="10499" y="19692"/>
                                <a:pt x="10435" y="19732"/>
                                <a:pt x="10352" y="19759"/>
                              </a:cubicBezTo>
                              <a:cubicBezTo>
                                <a:pt x="10279" y="19782"/>
                                <a:pt x="10204" y="19791"/>
                                <a:pt x="10128" y="19801"/>
                              </a:cubicBezTo>
                            </a:path>
                            <a:path w="5178" h="2245">
                              <a:moveTo>
                                <a:pt x="9221" y="19830"/>
                              </a:moveTo>
                              <a:cubicBezTo>
                                <a:pt x="9119" y="19809"/>
                                <a:pt x="9027" y="19779"/>
                                <a:pt x="8928" y="19748"/>
                              </a:cubicBezTo>
                              <a:cubicBezTo>
                                <a:pt x="8812" y="19712"/>
                                <a:pt x="8695" y="19675"/>
                                <a:pt x="8573" y="19663"/>
                              </a:cubicBezTo>
                              <a:cubicBezTo>
                                <a:pt x="8371" y="19642"/>
                                <a:pt x="8168" y="19671"/>
                                <a:pt x="7970" y="19713"/>
                              </a:cubicBezTo>
                              <a:cubicBezTo>
                                <a:pt x="7792" y="19750"/>
                                <a:pt x="7614" y="19792"/>
                                <a:pt x="7437" y="19832"/>
                              </a:cubicBezTo>
                              <a:cubicBezTo>
                                <a:pt x="7283" y="19866"/>
                                <a:pt x="7129" y="19899"/>
                                <a:pt x="6973" y="19920"/>
                              </a:cubicBezTo>
                              <a:cubicBezTo>
                                <a:pt x="6631" y="19966"/>
                                <a:pt x="6216" y="20017"/>
                                <a:pt x="5876" y="19926"/>
                              </a:cubicBezTo>
                              <a:cubicBezTo>
                                <a:pt x="5857" y="19921"/>
                                <a:pt x="5852" y="19920"/>
                                <a:pt x="5843" y="19912"/>
                              </a:cubicBezTo>
                              <a:cubicBezTo>
                                <a:pt x="5852" y="19899"/>
                                <a:pt x="5860" y="19874"/>
                                <a:pt x="5879" y="19853"/>
                              </a:cubicBezTo>
                              <a:cubicBezTo>
                                <a:pt x="5900" y="19830"/>
                                <a:pt x="5927" y="19816"/>
                                <a:pt x="5944" y="19788"/>
                              </a:cubicBezTo>
                              <a:cubicBezTo>
                                <a:pt x="5970" y="19747"/>
                                <a:pt x="5973" y="19701"/>
                                <a:pt x="5976" y="19654"/>
                              </a:cubicBezTo>
                              <a:cubicBezTo>
                                <a:pt x="5983" y="19539"/>
                                <a:pt x="5961" y="19418"/>
                                <a:pt x="5925" y="19310"/>
                              </a:cubicBezTo>
                              <a:cubicBezTo>
                                <a:pt x="5915" y="19286"/>
                                <a:pt x="5913" y="19280"/>
                                <a:pt x="5907" y="19265"/>
                              </a:cubicBezTo>
                            </a:path>
                            <a:path w="5178" h="2245">
                              <a:moveTo>
                                <a:pt x="8410" y="20797"/>
                              </a:moveTo>
                              <a:cubicBezTo>
                                <a:pt x="8417" y="20647"/>
                                <a:pt x="8401" y="20498"/>
                                <a:pt x="8369" y="20351"/>
                              </a:cubicBezTo>
                              <a:cubicBezTo>
                                <a:pt x="8354" y="20280"/>
                                <a:pt x="8333" y="20198"/>
                                <a:pt x="8276" y="20149"/>
                              </a:cubicBezTo>
                              <a:cubicBezTo>
                                <a:pt x="8231" y="20110"/>
                                <a:pt x="8189" y="20142"/>
                                <a:pt x="8155" y="20179"/>
                              </a:cubicBezTo>
                              <a:cubicBezTo>
                                <a:pt x="8080" y="20260"/>
                                <a:pt x="8022" y="20365"/>
                                <a:pt x="7967" y="20460"/>
                              </a:cubicBezTo>
                              <a:cubicBezTo>
                                <a:pt x="7956" y="20479"/>
                                <a:pt x="7953" y="20482"/>
                                <a:pt x="7952" y="20496"/>
                              </a:cubicBezTo>
                              <a:cubicBezTo>
                                <a:pt x="7994" y="20471"/>
                                <a:pt x="8031" y="20444"/>
                                <a:pt x="8070" y="20411"/>
                              </a:cubicBezTo>
                              <a:cubicBezTo>
                                <a:pt x="8159" y="20335"/>
                                <a:pt x="8247" y="20256"/>
                                <a:pt x="8345" y="20191"/>
                              </a:cubicBezTo>
                              <a:cubicBezTo>
                                <a:pt x="8388" y="20163"/>
                                <a:pt x="8451" y="20121"/>
                                <a:pt x="8505" y="20140"/>
                              </a:cubicBezTo>
                              <a:cubicBezTo>
                                <a:pt x="8555" y="20158"/>
                                <a:pt x="8571" y="20225"/>
                                <a:pt x="8586" y="20269"/>
                              </a:cubicBezTo>
                              <a:cubicBezTo>
                                <a:pt x="8608" y="20334"/>
                                <a:pt x="8625" y="20400"/>
                                <a:pt x="8661" y="20459"/>
                              </a:cubicBezTo>
                              <a:cubicBezTo>
                                <a:pt x="8689" y="20505"/>
                                <a:pt x="8728" y="20539"/>
                                <a:pt x="8781" y="20551"/>
                              </a:cubicBezTo>
                              <a:cubicBezTo>
                                <a:pt x="8789" y="20552"/>
                                <a:pt x="8798" y="20552"/>
                                <a:pt x="8806" y="205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7,18553" coordsize="5178,2245" path="m5859,19169c5895,19181,5904,19180,5945,19173c6034,19157,6122,19139,6210,19121c6365,19090,6519,19055,6673,19018c6769,18995,6867,18970,6955,18926c6998,18902,7011,18895,7035,18873em7108,18818c7140,18820,7158,18817,7189,18810c7250,18797,7311,18784,7372,18769c7467,18746,7563,18729,7659,18714c7749,18700,7838,18684,7928,18666em8671,18571c8740,18581,8811,18593,8881,18599c8949,18605,9019,18589,9086,18577c9143,18566,9162,18562,9200,18553em9746,18586c9805,18609,9863,18635,9924,18652c9974,18666,10011,18665,10062,18662em10871,18656c10898,18704,10926,18747,10962,18789em11014,19339c10975,19406,10945,19475,10882,19524c10870,19532,10857,19539,10845,19547em10568,19640c10499,19692,10435,19732,10352,19759c10279,19782,10204,19791,10128,19801em9221,19830c9119,19809,9027,19779,8928,19748c8812,19712,8695,19675,8573,19663c8371,19642,8168,19671,7970,19713c7792,19750,7614,19792,7437,19832c7283,19866,7129,19899,6973,19920c6631,19966,6216,20017,5876,19926c5857,19921,5852,19920,5843,19912c5852,19899,5860,19874,5879,19853c5900,19830,5927,19816,5944,19788c5970,19747,5973,19701,5976,19654c5983,19539,5961,19418,5925,19310c5915,19286,5913,19280,5907,19265em8410,20797c8417,20647,8401,20498,8369,20351c8354,20280,8333,20198,8276,20149c8231,20110,8189,20142,8155,20179c8080,20260,8022,20365,7967,20460c7956,20479,7953,20482,7952,20496c7994,20471,8031,20444,8070,20411c8159,20335,8247,20256,8345,20191c8388,20163,8451,20121,8505,20140c8555,20158,8571,20225,8586,20269c8608,20334,8625,20400,8661,20459c8689,20505,8728,20539,8781,20551c8789,20552,8798,20552,8806,20553e" stroked="t" o:allowincell="f" style="position:absolute;margin-left:75.45pt;margin-top:191.7pt;width:146.75pt;height:63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8430</wp:posOffset>
                </wp:positionH>
                <wp:positionV relativeFrom="paragraph">
                  <wp:posOffset>3320415</wp:posOffset>
                </wp:positionV>
                <wp:extent cx="20320" cy="34163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949">
                              <a:moveTo>
                                <a:pt x="7088" y="21014"/>
                              </a:moveTo>
                              <a:cubicBezTo>
                                <a:pt x="7111" y="21045"/>
                                <a:pt x="7113" y="21074"/>
                                <a:pt x="7117" y="21113"/>
                              </a:cubicBezTo>
                              <a:cubicBezTo>
                                <a:pt x="7130" y="21250"/>
                                <a:pt x="7114" y="21386"/>
                                <a:pt x="7104" y="21523"/>
                              </a:cubicBezTo>
                              <a:cubicBezTo>
                                <a:pt x="7097" y="21626"/>
                                <a:pt x="7088" y="21731"/>
                                <a:pt x="7099" y="21834"/>
                              </a:cubicBezTo>
                              <a:cubicBezTo>
                                <a:pt x="7105" y="21886"/>
                                <a:pt x="7118" y="21919"/>
                                <a:pt x="7142" y="219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88,21014" coordsize="55,949" path="m7088,21014c7111,21045,7113,21074,7117,21113c7130,21250,7114,21386,7104,21523c7097,21626,7088,21731,7099,21834c7105,21886,7118,21919,7142,21962e" stroked="t" o:allowincell="f" style="position:absolute;margin-left:110.9pt;margin-top:261.45pt;width:1.55pt;height:26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8135</wp:posOffset>
                </wp:positionH>
                <wp:positionV relativeFrom="paragraph">
                  <wp:posOffset>3341370</wp:posOffset>
                </wp:positionV>
                <wp:extent cx="292735" cy="333375"/>
                <wp:effectExtent l="10160" t="1016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926">
                              <a:moveTo>
                                <a:pt x="7676" y="21184"/>
                              </a:moveTo>
                              <a:cubicBezTo>
                                <a:pt x="7680" y="21240"/>
                                <a:pt x="7673" y="21293"/>
                                <a:pt x="7664" y="21349"/>
                              </a:cubicBezTo>
                              <a:cubicBezTo>
                                <a:pt x="7648" y="21449"/>
                                <a:pt x="7640" y="21550"/>
                                <a:pt x="7627" y="21651"/>
                              </a:cubicBezTo>
                              <a:cubicBezTo>
                                <a:pt x="7615" y="21743"/>
                                <a:pt x="7606" y="21837"/>
                                <a:pt x="7589" y="21929"/>
                              </a:cubicBezTo>
                              <a:cubicBezTo>
                                <a:pt x="7588" y="21932"/>
                                <a:pt x="7587" y="21936"/>
                                <a:pt x="7586" y="21939"/>
                              </a:cubicBezTo>
                              <a:cubicBezTo>
                                <a:pt x="7604" y="21867"/>
                                <a:pt x="7632" y="21805"/>
                                <a:pt x="7669" y="21741"/>
                              </a:cubicBezTo>
                              <a:cubicBezTo>
                                <a:pt x="7709" y="21671"/>
                                <a:pt x="7773" y="21576"/>
                                <a:pt x="7865" y="21579"/>
                              </a:cubicBezTo>
                              <a:cubicBezTo>
                                <a:pt x="7915" y="21581"/>
                                <a:pt x="7954" y="21630"/>
                                <a:pt x="7968" y="21674"/>
                              </a:cubicBezTo>
                              <a:cubicBezTo>
                                <a:pt x="7980" y="21712"/>
                                <a:pt x="7978" y="21758"/>
                                <a:pt x="7960" y="21793"/>
                              </a:cubicBezTo>
                              <a:cubicBezTo>
                                <a:pt x="7938" y="21836"/>
                                <a:pt x="7893" y="21869"/>
                                <a:pt x="7852" y="21892"/>
                              </a:cubicBezTo>
                              <a:cubicBezTo>
                                <a:pt x="7803" y="21920"/>
                                <a:pt x="7763" y="21924"/>
                                <a:pt x="7710" y="21917"/>
                              </a:cubicBezTo>
                              <a:cubicBezTo>
                                <a:pt x="7672" y="21912"/>
                                <a:pt x="7643" y="21887"/>
                                <a:pt x="7632" y="21849"/>
                              </a:cubicBezTo>
                              <a:cubicBezTo>
                                <a:pt x="7631" y="21839"/>
                                <a:pt x="7629" y="21828"/>
                                <a:pt x="7628" y="21818"/>
                              </a:cubicBezTo>
                            </a:path>
                            <a:path w="814" h="926">
                              <a:moveTo>
                                <a:pt x="8358" y="21072"/>
                              </a:moveTo>
                              <a:cubicBezTo>
                                <a:pt x="8390" y="21147"/>
                                <a:pt x="8399" y="21207"/>
                                <a:pt x="8399" y="21290"/>
                              </a:cubicBezTo>
                              <a:cubicBezTo>
                                <a:pt x="8398" y="21478"/>
                                <a:pt x="8361" y="21657"/>
                                <a:pt x="8326" y="21840"/>
                              </a:cubicBezTo>
                              <a:cubicBezTo>
                                <a:pt x="8315" y="21896"/>
                                <a:pt x="8305" y="21933"/>
                                <a:pt x="8297" y="219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86,21072" coordsize="814,926" path="m7676,21184c7680,21240,7673,21293,7664,21349c7648,21449,7640,21550,7627,21651c7615,21743,7606,21837,7589,21929c7588,21932,7587,21936,7586,21939c7604,21867,7632,21805,7669,21741c7709,21671,7773,21576,7865,21579c7915,21581,7954,21630,7968,21674c7980,21712,7978,21758,7960,21793c7938,21836,7893,21869,7852,21892c7803,21920,7763,21924,7710,21917c7672,21912,7643,21887,7632,21849c7631,21839,7629,21828,7628,21818em8358,21072c8390,21147,8399,21207,8399,21290c8398,21478,8361,21657,8326,21840c8315,21896,8305,21933,8297,21989e" stroked="t" o:allowincell="f" style="position:absolute;margin-left:125.05pt;margin-top:263.1pt;width:23pt;height:26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645</wp:posOffset>
                </wp:positionH>
                <wp:positionV relativeFrom="paragraph">
                  <wp:posOffset>3493135</wp:posOffset>
                </wp:positionV>
                <wp:extent cx="443230" cy="224790"/>
                <wp:effectExtent l="10160" t="9525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624">
                              <a:moveTo>
                                <a:pt x="10560" y="21798"/>
                              </a:moveTo>
                              <a:cubicBezTo>
                                <a:pt x="10558" y="21818"/>
                                <a:pt x="10556" y="21838"/>
                                <a:pt x="10568" y="21856"/>
                              </a:cubicBezTo>
                              <a:cubicBezTo>
                                <a:pt x="10581" y="21875"/>
                                <a:pt x="10599" y="21880"/>
                                <a:pt x="10619" y="21872"/>
                              </a:cubicBezTo>
                              <a:cubicBezTo>
                                <a:pt x="10654" y="21858"/>
                                <a:pt x="10681" y="21830"/>
                                <a:pt x="10703" y="21801"/>
                              </a:cubicBezTo>
                              <a:cubicBezTo>
                                <a:pt x="10731" y="21765"/>
                                <a:pt x="10757" y="21716"/>
                                <a:pt x="10765" y="21670"/>
                              </a:cubicBezTo>
                              <a:cubicBezTo>
                                <a:pt x="10771" y="21635"/>
                                <a:pt x="10756" y="21602"/>
                                <a:pt x="10718" y="21600"/>
                              </a:cubicBezTo>
                              <a:cubicBezTo>
                                <a:pt x="10665" y="21598"/>
                                <a:pt x="10613" y="21643"/>
                                <a:pt x="10579" y="21678"/>
                              </a:cubicBezTo>
                              <a:cubicBezTo>
                                <a:pt x="10530" y="21729"/>
                                <a:pt x="10489" y="21792"/>
                                <a:pt x="10466" y="21859"/>
                              </a:cubicBezTo>
                              <a:cubicBezTo>
                                <a:pt x="10448" y="21913"/>
                                <a:pt x="10445" y="21986"/>
                                <a:pt x="10489" y="22029"/>
                              </a:cubicBezTo>
                              <a:cubicBezTo>
                                <a:pt x="10521" y="22061"/>
                                <a:pt x="10559" y="22062"/>
                                <a:pt x="10599" y="22063"/>
                              </a:cubicBezTo>
                              <a:cubicBezTo>
                                <a:pt x="10657" y="22064"/>
                                <a:pt x="10686" y="22041"/>
                                <a:pt x="10729" y="22005"/>
                              </a:cubicBezTo>
                            </a:path>
                            <a:path w="1232" h="624">
                              <a:moveTo>
                                <a:pt x="11287" y="21493"/>
                              </a:moveTo>
                              <a:cubicBezTo>
                                <a:pt x="11258" y="21533"/>
                                <a:pt x="11222" y="21550"/>
                                <a:pt x="11176" y="21572"/>
                              </a:cubicBezTo>
                              <a:cubicBezTo>
                                <a:pt x="11096" y="21611"/>
                                <a:pt x="11018" y="21651"/>
                                <a:pt x="10939" y="21692"/>
                              </a:cubicBezTo>
                              <a:cubicBezTo>
                                <a:pt x="10908" y="21708"/>
                                <a:pt x="10891" y="21721"/>
                                <a:pt x="10872" y="21744"/>
                              </a:cubicBezTo>
                              <a:cubicBezTo>
                                <a:pt x="10907" y="21763"/>
                                <a:pt x="10944" y="21772"/>
                                <a:pt x="10982" y="21786"/>
                              </a:cubicBezTo>
                              <a:cubicBezTo>
                                <a:pt x="11047" y="21809"/>
                                <a:pt x="11114" y="21831"/>
                                <a:pt x="11172" y="21868"/>
                              </a:cubicBezTo>
                              <a:cubicBezTo>
                                <a:pt x="11193" y="21881"/>
                                <a:pt x="11234" y="21907"/>
                                <a:pt x="11220" y="21938"/>
                              </a:cubicBezTo>
                              <a:cubicBezTo>
                                <a:pt x="11203" y="21977"/>
                                <a:pt x="11130" y="22011"/>
                                <a:pt x="11093" y="22022"/>
                              </a:cubicBezTo>
                              <a:cubicBezTo>
                                <a:pt x="11062" y="22031"/>
                                <a:pt x="11015" y="22056"/>
                                <a:pt x="10982" y="22044"/>
                              </a:cubicBezTo>
                              <a:cubicBezTo>
                                <a:pt x="10978" y="22041"/>
                                <a:pt x="10974" y="22037"/>
                                <a:pt x="10970" y="22034"/>
                              </a:cubicBezTo>
                            </a:path>
                            <a:path w="1232" h="624">
                              <a:moveTo>
                                <a:pt x="11685" y="21601"/>
                              </a:moveTo>
                              <a:cubicBezTo>
                                <a:pt x="11664" y="21620"/>
                                <a:pt x="11645" y="21627"/>
                                <a:pt x="11611" y="21639"/>
                              </a:cubicBezTo>
                              <a:cubicBezTo>
                                <a:pt x="11544" y="21661"/>
                                <a:pt x="11477" y="21689"/>
                                <a:pt x="11415" y="21722"/>
                              </a:cubicBezTo>
                              <a:cubicBezTo>
                                <a:pt x="11386" y="21737"/>
                                <a:pt x="11368" y="21754"/>
                                <a:pt x="11346" y="21776"/>
                              </a:cubicBezTo>
                              <a:cubicBezTo>
                                <a:pt x="11366" y="21797"/>
                                <a:pt x="11388" y="21806"/>
                                <a:pt x="11413" y="21821"/>
                              </a:cubicBezTo>
                              <a:cubicBezTo>
                                <a:pt x="11448" y="21842"/>
                                <a:pt x="11480" y="21866"/>
                                <a:pt x="11511" y="21893"/>
                              </a:cubicBezTo>
                              <a:cubicBezTo>
                                <a:pt x="11531" y="21911"/>
                                <a:pt x="11562" y="21938"/>
                                <a:pt x="11565" y="21967"/>
                              </a:cubicBezTo>
                              <a:cubicBezTo>
                                <a:pt x="11568" y="21993"/>
                                <a:pt x="11531" y="22018"/>
                                <a:pt x="11513" y="22029"/>
                              </a:cubicBezTo>
                              <a:cubicBezTo>
                                <a:pt x="11470" y="22054"/>
                                <a:pt x="11415" y="22081"/>
                                <a:pt x="11370" y="22097"/>
                              </a:cubicBezTo>
                              <a:cubicBezTo>
                                <a:pt x="11336" y="22109"/>
                                <a:pt x="11302" y="22113"/>
                                <a:pt x="11267" y="221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54,21493" coordsize="1232,624" path="m10560,21798c10558,21818,10556,21838,10568,21856c10581,21875,10599,21880,10619,21872c10654,21858,10681,21830,10703,21801c10731,21765,10757,21716,10765,21670c10771,21635,10756,21602,10718,21600c10665,21598,10613,21643,10579,21678c10530,21729,10489,21792,10466,21859c10448,21913,10445,21986,10489,22029c10521,22061,10559,22062,10599,22063c10657,22064,10686,22041,10729,22005em11287,21493c11258,21533,11222,21550,11176,21572c11096,21611,11018,21651,10939,21692c10908,21708,10891,21721,10872,21744c10907,21763,10944,21772,10982,21786c11047,21809,11114,21831,11172,21868c11193,21881,11234,21907,11220,21938c11203,21977,11130,22011,11093,22022c11062,22031,11015,22056,10982,22044c10978,22041,10974,22037,10970,22034em11685,21601c11664,21620,11645,21627,11611,21639c11544,21661,11477,21689,11415,21722c11386,21737,11368,21754,11346,21776c11366,21797,11388,21806,11413,21821c11448,21842,11480,21866,11511,21893c11531,21911,11562,21938,11565,21967c11568,21993,11531,22018,11513,22029c11470,22054,11415,22081,11370,22097c11336,22109,11302,22113,11267,22114e" stroked="t" o:allowincell="f" style="position:absolute;margin-left:206.35pt;margin-top:275.05pt;width:34.85pt;height:17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7080</wp:posOffset>
                </wp:positionH>
                <wp:positionV relativeFrom="paragraph">
                  <wp:posOffset>3389630</wp:posOffset>
                </wp:positionV>
                <wp:extent cx="240665" cy="299085"/>
                <wp:effectExtent l="10160" t="10160" r="889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" h="830">
                              <a:moveTo>
                                <a:pt x="9392" y="21326"/>
                              </a:moveTo>
                              <a:cubicBezTo>
                                <a:pt x="9390" y="21268"/>
                                <a:pt x="9376" y="21205"/>
                                <a:pt x="9303" y="21206"/>
                              </a:cubicBezTo>
                              <a:cubicBezTo>
                                <a:pt x="9236" y="21207"/>
                                <a:pt x="9178" y="21255"/>
                                <a:pt x="9131" y="21298"/>
                              </a:cubicBezTo>
                              <a:cubicBezTo>
                                <a:pt x="9008" y="21410"/>
                                <a:pt x="8904" y="21569"/>
                                <a:pt x="8854" y="21729"/>
                              </a:cubicBezTo>
                              <a:cubicBezTo>
                                <a:pt x="8831" y="21804"/>
                                <a:pt x="8818" y="21893"/>
                                <a:pt x="8870" y="21959"/>
                              </a:cubicBezTo>
                              <a:cubicBezTo>
                                <a:pt x="8913" y="22014"/>
                                <a:pt x="8993" y="22023"/>
                                <a:pt x="9057" y="22030"/>
                              </a:cubicBezTo>
                              <a:cubicBezTo>
                                <a:pt x="9136" y="22039"/>
                                <a:pt x="9223" y="22024"/>
                                <a:pt x="9295" y="21990"/>
                              </a:cubicBezTo>
                              <a:cubicBezTo>
                                <a:pt x="9351" y="21958"/>
                                <a:pt x="9370" y="21947"/>
                                <a:pt x="9398" y="21914"/>
                              </a:cubicBezTo>
                            </a:path>
                            <a:path w="668" h="830">
                              <a:moveTo>
                                <a:pt x="9407" y="21979"/>
                              </a:moveTo>
                              <a:cubicBezTo>
                                <a:pt x="9420" y="21982"/>
                                <a:pt x="9424" y="21983"/>
                                <a:pt x="9428" y="21991"/>
                              </a:cubicBezTo>
                              <a:cubicBezTo>
                                <a:pt x="9426" y="21976"/>
                                <a:pt x="9427" y="21959"/>
                                <a:pt x="9423" y="21945"/>
                              </a:cubicBezTo>
                              <a:cubicBezTo>
                                <a:pt x="9415" y="21918"/>
                                <a:pt x="9406" y="21892"/>
                                <a:pt x="9396" y="21866"/>
                              </a:cubicBezTo>
                              <a:cubicBezTo>
                                <a:pt x="9382" y="21831"/>
                                <a:pt x="9367" y="21798"/>
                                <a:pt x="9338" y="21773"/>
                              </a:cubicBezTo>
                              <a:cubicBezTo>
                                <a:pt x="9299" y="21740"/>
                                <a:pt x="9244" y="21745"/>
                                <a:pt x="9201" y="21767"/>
                              </a:cubicBezTo>
                              <a:cubicBezTo>
                                <a:pt x="9182" y="21777"/>
                                <a:pt x="9157" y="21798"/>
                                <a:pt x="9152" y="21820"/>
                              </a:cubicBezTo>
                              <a:cubicBezTo>
                                <a:pt x="9145" y="21849"/>
                                <a:pt x="9179" y="21864"/>
                                <a:pt x="9200" y="21870"/>
                              </a:cubicBezTo>
                              <a:cubicBezTo>
                                <a:pt x="9227" y="21878"/>
                                <a:pt x="9253" y="21878"/>
                                <a:pt x="9281" y="21874"/>
                              </a:cubicBezTo>
                              <a:cubicBezTo>
                                <a:pt x="9304" y="21870"/>
                                <a:pt x="9331" y="21861"/>
                                <a:pt x="9352" y="21850"/>
                              </a:cubicBezTo>
                              <a:cubicBezTo>
                                <a:pt x="9373" y="21839"/>
                                <a:pt x="9395" y="21829"/>
                                <a:pt x="9416" y="21819"/>
                              </a:cubicBezTo>
                              <a:cubicBezTo>
                                <a:pt x="9434" y="21810"/>
                                <a:pt x="9452" y="21802"/>
                                <a:pt x="9471" y="21805"/>
                              </a:cubicBezTo>
                              <a:cubicBezTo>
                                <a:pt x="9488" y="21810"/>
                                <a:pt x="9491" y="21811"/>
                                <a:pt x="9501" y="218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34,21206" coordsize="668,830" path="m9392,21326c9390,21268,9376,21205,9303,21206c9236,21207,9178,21255,9131,21298c9008,21410,8904,21569,8854,21729c8831,21804,8818,21893,8870,21959c8913,22014,8993,22023,9057,22030c9136,22039,9223,22024,9295,21990c9351,21958,9370,21947,9398,21914em9407,21979c9420,21982,9424,21983,9428,21991c9426,21976,9427,21959,9423,21945c9415,21918,9406,21892,9396,21866c9382,21831,9367,21798,9338,21773c9299,21740,9244,21745,9201,21767c9182,21777,9157,21798,9152,21820c9145,21849,9179,21864,9200,21870c9227,21878,9253,21878,9281,21874c9304,21870,9331,21861,9352,21850c9373,21839,9395,21829,9416,21819c9434,21810,9452,21802,9471,21805c9488,21810,9491,21811,9501,21814e" stroked="t" o:allowincell="f" style="position:absolute;margin-left:160.4pt;margin-top:266.9pt;width:18.9pt;height:23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9770</wp:posOffset>
                </wp:positionH>
                <wp:positionV relativeFrom="paragraph">
                  <wp:posOffset>496570</wp:posOffset>
                </wp:positionV>
                <wp:extent cx="3556635" cy="2642235"/>
                <wp:effectExtent l="8255" t="6350" r="444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0" cy="264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1" h="7340">
                              <a:moveTo>
                                <a:pt x="5177" y="13491"/>
                              </a:moveTo>
                              <a:cubicBezTo>
                                <a:pt x="5177" y="13579"/>
                                <a:pt x="5181" y="13674"/>
                                <a:pt x="5179" y="13765"/>
                              </a:cubicBezTo>
                              <a:cubicBezTo>
                                <a:pt x="5158" y="14687"/>
                                <a:pt x="5085" y="15608"/>
                                <a:pt x="5155" y="16529"/>
                              </a:cubicBezTo>
                              <a:cubicBezTo>
                                <a:pt x="5226" y="17471"/>
                                <a:pt x="5183" y="18409"/>
                                <a:pt x="5181" y="19353"/>
                              </a:cubicBezTo>
                              <a:cubicBezTo>
                                <a:pt x="5180" y="19736"/>
                                <a:pt x="5181" y="20124"/>
                                <a:pt x="5191" y="20504"/>
                              </a:cubicBezTo>
                              <a:cubicBezTo>
                                <a:pt x="5270" y="20485"/>
                                <a:pt x="5358" y="20466"/>
                                <a:pt x="5440" y="20445"/>
                              </a:cubicBezTo>
                              <a:cubicBezTo>
                                <a:pt x="6311" y="20226"/>
                                <a:pt x="7225" y="20173"/>
                                <a:pt x="8121" y="20157"/>
                              </a:cubicBezTo>
                              <a:cubicBezTo>
                                <a:pt x="9817" y="20126"/>
                                <a:pt x="11512" y="20044"/>
                                <a:pt x="13209" y="20074"/>
                              </a:cubicBezTo>
                              <a:cubicBezTo>
                                <a:pt x="13792" y="20084"/>
                                <a:pt x="14380" y="20181"/>
                                <a:pt x="14961" y="20134"/>
                              </a:cubicBezTo>
                              <a:cubicBezTo>
                                <a:pt x="14974" y="20128"/>
                                <a:pt x="14977" y="20126"/>
                                <a:pt x="14985" y="20122"/>
                              </a:cubicBezTo>
                              <a:cubicBezTo>
                                <a:pt x="14977" y="20024"/>
                                <a:pt x="14970" y="19910"/>
                                <a:pt x="14959" y="19805"/>
                              </a:cubicBezTo>
                              <a:cubicBezTo>
                                <a:pt x="14795" y="18186"/>
                                <a:pt x="15062" y="16561"/>
                                <a:pt x="14888" y="14935"/>
                              </a:cubicBezTo>
                              <a:cubicBezTo>
                                <a:pt x="14828" y="14375"/>
                                <a:pt x="14744" y="13810"/>
                                <a:pt x="14657" y="13254"/>
                              </a:cubicBezTo>
                              <a:cubicBezTo>
                                <a:pt x="14654" y="13241"/>
                                <a:pt x="14653" y="13237"/>
                                <a:pt x="14648" y="13229"/>
                              </a:cubicBezTo>
                              <a:cubicBezTo>
                                <a:pt x="14588" y="13237"/>
                                <a:pt x="14517" y="13262"/>
                                <a:pt x="14449" y="13267"/>
                              </a:cubicBezTo>
                              <a:cubicBezTo>
                                <a:pt x="13540" y="13338"/>
                                <a:pt x="12612" y="13207"/>
                                <a:pt x="11701" y="13190"/>
                              </a:cubicBezTo>
                              <a:cubicBezTo>
                                <a:pt x="10604" y="13169"/>
                                <a:pt x="9522" y="13182"/>
                                <a:pt x="8427" y="13263"/>
                              </a:cubicBezTo>
                              <a:cubicBezTo>
                                <a:pt x="7510" y="13331"/>
                                <a:pt x="6573" y="13385"/>
                                <a:pt x="5661" y="13506"/>
                              </a:cubicBezTo>
                              <a:cubicBezTo>
                                <a:pt x="5506" y="13527"/>
                                <a:pt x="5274" y="13532"/>
                                <a:pt x="5142" y="13618"/>
                              </a:cubicBezTo>
                              <a:cubicBezTo>
                                <a:pt x="5094" y="13649"/>
                                <a:pt x="5263" y="13623"/>
                                <a:pt x="5223" y="136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18,13169" coordsize="9881,7340" path="m5177,13491c5177,13579,5181,13674,5179,13765c5158,14687,5085,15608,5155,16529c5226,17471,5183,18409,5181,19353c5180,19736,5181,20124,5191,20504c5270,20485,5358,20466,5440,20445c6311,20226,7225,20173,8121,20157c9817,20126,11512,20044,13209,20074c13792,20084,14380,20181,14961,20134c14974,20128,14977,20126,14985,20122c14977,20024,14970,19910,14959,19805c14795,18186,15062,16561,14888,14935c14828,14375,14744,13810,14657,13254c14654,13241,14653,13237,14648,13229c14588,13237,14517,13262,14449,13267c13540,13338,12612,13207,11701,13190c10604,13169,9522,13182,8427,13263c7510,13331,6573,13385,5661,13506c5506,13527,5274,13532,5142,13618c5094,13649,5263,13623,5223,13664e" stroked="t" o:allowincell="f" style="position:absolute;margin-left:55.1pt;margin-top:39.1pt;width:280pt;height:20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5510</wp:posOffset>
                </wp:positionH>
                <wp:positionV relativeFrom="paragraph">
                  <wp:posOffset>746760</wp:posOffset>
                </wp:positionV>
                <wp:extent cx="3288665" cy="728345"/>
                <wp:effectExtent l="12065" t="10795" r="889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860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4" h="2024">
                              <a:moveTo>
                                <a:pt x="14824" y="14269"/>
                              </a:moveTo>
                              <a:cubicBezTo>
                                <a:pt x="14819" y="14310"/>
                                <a:pt x="14825" y="14354"/>
                                <a:pt x="14817" y="14397"/>
                              </a:cubicBezTo>
                              <a:cubicBezTo>
                                <a:pt x="14779" y="14609"/>
                                <a:pt x="14787" y="15208"/>
                                <a:pt x="14651" y="15357"/>
                              </a:cubicBezTo>
                              <a:cubicBezTo>
                                <a:pt x="14523" y="15497"/>
                                <a:pt x="14272" y="15448"/>
                                <a:pt x="14104" y="15437"/>
                              </a:cubicBezTo>
                              <a:cubicBezTo>
                                <a:pt x="12858" y="15357"/>
                                <a:pt x="11648" y="15279"/>
                                <a:pt x="10398" y="15365"/>
                              </a:cubicBezTo>
                              <a:cubicBezTo>
                                <a:pt x="9453" y="15430"/>
                                <a:pt x="8536" y="15575"/>
                                <a:pt x="7607" y="15756"/>
                              </a:cubicBezTo>
                              <a:cubicBezTo>
                                <a:pt x="7208" y="15834"/>
                                <a:pt x="6717" y="15974"/>
                                <a:pt x="6316" y="15838"/>
                              </a:cubicBezTo>
                              <a:cubicBezTo>
                                <a:pt x="6016" y="15736"/>
                                <a:pt x="5758" y="15396"/>
                                <a:pt x="5704" y="15089"/>
                              </a:cubicBezTo>
                              <a:cubicBezTo>
                                <a:pt x="5643" y="14748"/>
                                <a:pt x="5762" y="14374"/>
                                <a:pt x="5787" y="14033"/>
                              </a:cubicBezTo>
                              <a:cubicBezTo>
                                <a:pt x="5817" y="14047"/>
                                <a:pt x="5820" y="14061"/>
                                <a:pt x="5850" y="14075"/>
                              </a:cubicBezTo>
                              <a:cubicBezTo>
                                <a:pt x="6130" y="14199"/>
                                <a:pt x="6445" y="14170"/>
                                <a:pt x="6746" y="14153"/>
                              </a:cubicBezTo>
                              <a:cubicBezTo>
                                <a:pt x="8688" y="14044"/>
                                <a:pt x="10630" y="13826"/>
                                <a:pt x="12577" y="13869"/>
                              </a:cubicBezTo>
                              <a:cubicBezTo>
                                <a:pt x="13076" y="13880"/>
                                <a:pt x="13570" y="13925"/>
                                <a:pt x="14064" y="139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91,13864" coordsize="9134,2024" path="m14824,14269c14819,14310,14825,14354,14817,14397c14779,14609,14787,15208,14651,15357c14523,15497,14272,15448,14104,15437c12858,15357,11648,15279,10398,15365c9453,15430,8536,15575,7607,15756c7208,15834,6717,15974,6316,15838c6016,15736,5758,15396,5704,15089c5643,14748,5762,14374,5787,14033c5817,14047,5820,14061,5850,14075c6130,14199,6445,14170,6746,14153c8688,14044,10630,13826,12577,13869c13076,13880,13570,13925,14064,13988e" stroked="t" o:allowincell="f" style="position:absolute;margin-left:71.3pt;margin-top:58.8pt;width:258.9pt;height:57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349500</wp:posOffset>
                </wp:positionV>
                <wp:extent cx="3125470" cy="645160"/>
                <wp:effectExtent l="9525" t="10160" r="952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552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2" h="1793">
                              <a:moveTo>
                                <a:pt x="12618" y="18332"/>
                              </a:moveTo>
                              <a:cubicBezTo>
                                <a:pt x="12613" y="18360"/>
                                <a:pt x="12608" y="18370"/>
                                <a:pt x="12605" y="18398"/>
                              </a:cubicBezTo>
                              <a:cubicBezTo>
                                <a:pt x="12586" y="18572"/>
                                <a:pt x="12550" y="18748"/>
                                <a:pt x="12539" y="18922"/>
                              </a:cubicBezTo>
                              <a:cubicBezTo>
                                <a:pt x="12538" y="18937"/>
                                <a:pt x="12541" y="18953"/>
                                <a:pt x="12541" y="18967"/>
                              </a:cubicBezTo>
                              <a:cubicBezTo>
                                <a:pt x="12642" y="18908"/>
                                <a:pt x="12725" y="18899"/>
                                <a:pt x="12843" y="18919"/>
                              </a:cubicBezTo>
                              <a:cubicBezTo>
                                <a:pt x="13007" y="18948"/>
                                <a:pt x="13167" y="19004"/>
                                <a:pt x="13328" y="19048"/>
                              </a:cubicBezTo>
                              <a:cubicBezTo>
                                <a:pt x="13503" y="19096"/>
                                <a:pt x="13761" y="19189"/>
                                <a:pt x="13945" y="19139"/>
                              </a:cubicBezTo>
                              <a:cubicBezTo>
                                <a:pt x="13995" y="19125"/>
                                <a:pt x="14033" y="19088"/>
                                <a:pt x="14054" y="19041"/>
                              </a:cubicBezTo>
                              <a:cubicBezTo>
                                <a:pt x="14103" y="18933"/>
                                <a:pt x="14084" y="18794"/>
                                <a:pt x="14086" y="18679"/>
                              </a:cubicBezTo>
                              <a:cubicBezTo>
                                <a:pt x="14087" y="18625"/>
                                <a:pt x="14089" y="18569"/>
                                <a:pt x="14100" y="18516"/>
                              </a:cubicBezTo>
                              <a:cubicBezTo>
                                <a:pt x="14106" y="18486"/>
                                <a:pt x="14120" y="18466"/>
                                <a:pt x="14133" y="18440"/>
                              </a:cubicBezTo>
                              <a:cubicBezTo>
                                <a:pt x="14115" y="18440"/>
                                <a:pt x="14098" y="18445"/>
                                <a:pt x="14077" y="18443"/>
                              </a:cubicBezTo>
                              <a:cubicBezTo>
                                <a:pt x="13997" y="18436"/>
                                <a:pt x="13917" y="18421"/>
                                <a:pt x="13838" y="18408"/>
                              </a:cubicBezTo>
                              <a:cubicBezTo>
                                <a:pt x="13596" y="18370"/>
                                <a:pt x="13355" y="18317"/>
                                <a:pt x="13109" y="18316"/>
                              </a:cubicBezTo>
                              <a:cubicBezTo>
                                <a:pt x="13026" y="18316"/>
                                <a:pt x="12865" y="18307"/>
                                <a:pt x="12800" y="18373"/>
                              </a:cubicBezTo>
                              <a:cubicBezTo>
                                <a:pt x="12765" y="18409"/>
                                <a:pt x="12752" y="18431"/>
                                <a:pt x="12768" y="18486"/>
                              </a:cubicBezTo>
                              <a:cubicBezTo>
                                <a:pt x="12787" y="18523"/>
                                <a:pt x="12795" y="18537"/>
                                <a:pt x="12812" y="18560"/>
                              </a:cubicBezTo>
                            </a:path>
                            <a:path w="8682" h="1793">
                              <a:moveTo>
                                <a:pt x="13126" y="18566"/>
                              </a:moveTo>
                              <a:cubicBezTo>
                                <a:pt x="13124" y="18554"/>
                                <a:pt x="13125" y="18537"/>
                                <a:pt x="13117" y="18527"/>
                              </a:cubicBezTo>
                              <a:cubicBezTo>
                                <a:pt x="13089" y="18492"/>
                                <a:pt x="13039" y="18489"/>
                                <a:pt x="12999" y="18498"/>
                              </a:cubicBezTo>
                              <a:cubicBezTo>
                                <a:pt x="12949" y="18509"/>
                                <a:pt x="12907" y="18539"/>
                                <a:pt x="12876" y="18580"/>
                              </a:cubicBezTo>
                              <a:cubicBezTo>
                                <a:pt x="12851" y="18613"/>
                                <a:pt x="12831" y="18655"/>
                                <a:pt x="12834" y="18698"/>
                              </a:cubicBezTo>
                              <a:cubicBezTo>
                                <a:pt x="12837" y="18739"/>
                                <a:pt x="12863" y="18773"/>
                                <a:pt x="12895" y="18796"/>
                              </a:cubicBezTo>
                              <a:cubicBezTo>
                                <a:pt x="12925" y="18818"/>
                                <a:pt x="12961" y="18827"/>
                                <a:pt x="12997" y="18829"/>
                              </a:cubicBezTo>
                              <a:cubicBezTo>
                                <a:pt x="13019" y="18830"/>
                                <a:pt x="13046" y="18828"/>
                                <a:pt x="13065" y="18814"/>
                              </a:cubicBezTo>
                              <a:cubicBezTo>
                                <a:pt x="13088" y="18797"/>
                                <a:pt x="13075" y="18769"/>
                                <a:pt x="13064" y="18750"/>
                              </a:cubicBezTo>
                              <a:cubicBezTo>
                                <a:pt x="13053" y="18735"/>
                                <a:pt x="13050" y="18731"/>
                                <a:pt x="13048" y="18719"/>
                              </a:cubicBezTo>
                            </a:path>
                            <a:path w="8682" h="1793">
                              <a:moveTo>
                                <a:pt x="13463" y="18650"/>
                              </a:moveTo>
                              <a:cubicBezTo>
                                <a:pt x="13444" y="18644"/>
                                <a:pt x="13431" y="18638"/>
                                <a:pt x="13410" y="18639"/>
                              </a:cubicBezTo>
                              <a:cubicBezTo>
                                <a:pt x="13383" y="18640"/>
                                <a:pt x="13356" y="18648"/>
                                <a:pt x="13333" y="18662"/>
                              </a:cubicBezTo>
                              <a:cubicBezTo>
                                <a:pt x="13299" y="18683"/>
                                <a:pt x="13275" y="18717"/>
                                <a:pt x="13259" y="18753"/>
                              </a:cubicBezTo>
                              <a:cubicBezTo>
                                <a:pt x="13233" y="18811"/>
                                <a:pt x="13233" y="18883"/>
                                <a:pt x="13284" y="18927"/>
                              </a:cubicBezTo>
                              <a:cubicBezTo>
                                <a:pt x="13316" y="18955"/>
                                <a:pt x="13366" y="18964"/>
                                <a:pt x="13407" y="18963"/>
                              </a:cubicBezTo>
                              <a:cubicBezTo>
                                <a:pt x="13446" y="18962"/>
                                <a:pt x="13490" y="18949"/>
                                <a:pt x="13522" y="18927"/>
                              </a:cubicBezTo>
                              <a:cubicBezTo>
                                <a:pt x="13542" y="18913"/>
                                <a:pt x="13559" y="18885"/>
                                <a:pt x="13547" y="18861"/>
                              </a:cubicBezTo>
                              <a:cubicBezTo>
                                <a:pt x="13535" y="18836"/>
                                <a:pt x="13507" y="18825"/>
                                <a:pt x="13482" y="18821"/>
                              </a:cubicBezTo>
                              <a:cubicBezTo>
                                <a:pt x="13461" y="18818"/>
                                <a:pt x="13435" y="18823"/>
                                <a:pt x="13435" y="18848"/>
                              </a:cubicBezTo>
                              <a:cubicBezTo>
                                <a:pt x="13436" y="18883"/>
                                <a:pt x="13479" y="18909"/>
                                <a:pt x="13505" y="18923"/>
                              </a:cubicBezTo>
                              <a:cubicBezTo>
                                <a:pt x="13554" y="18951"/>
                                <a:pt x="13621" y="18966"/>
                                <a:pt x="13677" y="18967"/>
                              </a:cubicBezTo>
                              <a:cubicBezTo>
                                <a:pt x="13728" y="18968"/>
                                <a:pt x="13779" y="18956"/>
                                <a:pt x="13828" y="18946"/>
                              </a:cubicBezTo>
                            </a:path>
                            <a:path w="8682" h="1793">
                              <a:moveTo>
                                <a:pt x="14179" y="18827"/>
                              </a:moveTo>
                              <a:cubicBezTo>
                                <a:pt x="14205" y="18856"/>
                                <a:pt x="14235" y="18860"/>
                                <a:pt x="14275" y="18867"/>
                              </a:cubicBezTo>
                              <a:cubicBezTo>
                                <a:pt x="14338" y="18878"/>
                                <a:pt x="14402" y="18883"/>
                                <a:pt x="14466" y="18890"/>
                              </a:cubicBezTo>
                              <a:cubicBezTo>
                                <a:pt x="14524" y="18896"/>
                                <a:pt x="14581" y="18906"/>
                                <a:pt x="14638" y="18921"/>
                              </a:cubicBezTo>
                              <a:cubicBezTo>
                                <a:pt x="14677" y="18932"/>
                                <a:pt x="14712" y="18954"/>
                                <a:pt x="14751" y="18962"/>
                              </a:cubicBezTo>
                              <a:cubicBezTo>
                                <a:pt x="14774" y="18967"/>
                                <a:pt x="14788" y="18965"/>
                                <a:pt x="14810" y="18959"/>
                              </a:cubicBezTo>
                            </a:path>
                            <a:path w="8682" h="1793">
                              <a:moveTo>
                                <a:pt x="15400" y="18834"/>
                              </a:moveTo>
                              <a:cubicBezTo>
                                <a:pt x="15369" y="18825"/>
                                <a:pt x="15358" y="18818"/>
                                <a:pt x="15321" y="18823"/>
                              </a:cubicBezTo>
                              <a:cubicBezTo>
                                <a:pt x="15267" y="18830"/>
                                <a:pt x="15209" y="18861"/>
                                <a:pt x="15170" y="18898"/>
                              </a:cubicBezTo>
                              <a:cubicBezTo>
                                <a:pt x="15114" y="18952"/>
                                <a:pt x="15073" y="19025"/>
                                <a:pt x="15049" y="19098"/>
                              </a:cubicBezTo>
                              <a:cubicBezTo>
                                <a:pt x="15031" y="19154"/>
                                <a:pt x="15015" y="19231"/>
                                <a:pt x="15050" y="19284"/>
                              </a:cubicBezTo>
                              <a:cubicBezTo>
                                <a:pt x="15082" y="19333"/>
                                <a:pt x="15163" y="19324"/>
                                <a:pt x="15211" y="19311"/>
                              </a:cubicBezTo>
                              <a:cubicBezTo>
                                <a:pt x="15287" y="19290"/>
                                <a:pt x="15375" y="19250"/>
                                <a:pt x="15441" y="19207"/>
                              </a:cubicBezTo>
                              <a:cubicBezTo>
                                <a:pt x="15499" y="19169"/>
                                <a:pt x="15553" y="19126"/>
                                <a:pt x="15610" y="19087"/>
                              </a:cubicBezTo>
                              <a:cubicBezTo>
                                <a:pt x="15634" y="19071"/>
                                <a:pt x="15657" y="19049"/>
                                <a:pt x="15676" y="19034"/>
                              </a:cubicBezTo>
                              <a:cubicBezTo>
                                <a:pt x="15665" y="19062"/>
                                <a:pt x="15654" y="19091"/>
                                <a:pt x="15644" y="19121"/>
                              </a:cubicBezTo>
                              <a:cubicBezTo>
                                <a:pt x="15635" y="19150"/>
                                <a:pt x="15617" y="19209"/>
                                <a:pt x="15640" y="19236"/>
                              </a:cubicBezTo>
                              <a:cubicBezTo>
                                <a:pt x="15659" y="19258"/>
                                <a:pt x="15697" y="19232"/>
                                <a:pt x="15714" y="19222"/>
                              </a:cubicBezTo>
                              <a:cubicBezTo>
                                <a:pt x="15758" y="19195"/>
                                <a:pt x="15796" y="19157"/>
                                <a:pt x="15837" y="19125"/>
                              </a:cubicBezTo>
                              <a:cubicBezTo>
                                <a:pt x="15852" y="19114"/>
                                <a:pt x="15870" y="19094"/>
                                <a:pt x="15890" y="19097"/>
                              </a:cubicBezTo>
                              <a:cubicBezTo>
                                <a:pt x="15903" y="19099"/>
                                <a:pt x="15910" y="19130"/>
                                <a:pt x="15919" y="19138"/>
                              </a:cubicBezTo>
                              <a:cubicBezTo>
                                <a:pt x="15934" y="19151"/>
                                <a:pt x="15944" y="19161"/>
                                <a:pt x="15965" y="19158"/>
                              </a:cubicBezTo>
                              <a:cubicBezTo>
                                <a:pt x="16004" y="19152"/>
                                <a:pt x="16033" y="19114"/>
                                <a:pt x="16073" y="19109"/>
                              </a:cubicBezTo>
                              <a:cubicBezTo>
                                <a:pt x="16140" y="19100"/>
                                <a:pt x="16173" y="19140"/>
                                <a:pt x="16192" y="19199"/>
                              </a:cubicBezTo>
                              <a:cubicBezTo>
                                <a:pt x="16205" y="19240"/>
                                <a:pt x="16203" y="19285"/>
                                <a:pt x="16217" y="19325"/>
                              </a:cubicBezTo>
                              <a:cubicBezTo>
                                <a:pt x="16235" y="19378"/>
                                <a:pt x="16272" y="19327"/>
                                <a:pt x="16294" y="19311"/>
                              </a:cubicBezTo>
                            </a:path>
                            <a:path w="8682" h="1793">
                              <a:moveTo>
                                <a:pt x="16833" y="18490"/>
                              </a:moveTo>
                              <a:cubicBezTo>
                                <a:pt x="16839" y="18521"/>
                                <a:pt x="16835" y="18537"/>
                                <a:pt x="16827" y="18574"/>
                              </a:cubicBezTo>
                              <a:cubicBezTo>
                                <a:pt x="16806" y="18673"/>
                                <a:pt x="16781" y="18771"/>
                                <a:pt x="16762" y="18870"/>
                              </a:cubicBezTo>
                              <a:cubicBezTo>
                                <a:pt x="16743" y="18969"/>
                                <a:pt x="16722" y="19086"/>
                                <a:pt x="16751" y="19185"/>
                              </a:cubicBezTo>
                              <a:cubicBezTo>
                                <a:pt x="16759" y="19214"/>
                                <a:pt x="16768" y="19211"/>
                                <a:pt x="16783" y="19226"/>
                              </a:cubicBezTo>
                              <a:cubicBezTo>
                                <a:pt x="16775" y="19198"/>
                                <a:pt x="16770" y="19179"/>
                                <a:pt x="16747" y="19155"/>
                              </a:cubicBezTo>
                              <a:cubicBezTo>
                                <a:pt x="16673" y="19079"/>
                                <a:pt x="16534" y="19020"/>
                                <a:pt x="16428" y="19061"/>
                              </a:cubicBezTo>
                              <a:cubicBezTo>
                                <a:pt x="16391" y="19075"/>
                                <a:pt x="16368" y="19112"/>
                                <a:pt x="16365" y="19150"/>
                              </a:cubicBezTo>
                              <a:cubicBezTo>
                                <a:pt x="16361" y="19202"/>
                                <a:pt x="16393" y="19259"/>
                                <a:pt x="16430" y="19293"/>
                              </a:cubicBezTo>
                              <a:cubicBezTo>
                                <a:pt x="16473" y="19333"/>
                                <a:pt x="16532" y="19356"/>
                                <a:pt x="16585" y="19375"/>
                              </a:cubicBezTo>
                              <a:cubicBezTo>
                                <a:pt x="16640" y="19394"/>
                                <a:pt x="16692" y="19400"/>
                                <a:pt x="16750" y="19408"/>
                              </a:cubicBezTo>
                            </a:path>
                            <a:path w="8682" h="1793">
                              <a:moveTo>
                                <a:pt x="17616" y="18545"/>
                              </a:moveTo>
                              <a:cubicBezTo>
                                <a:pt x="17605" y="18520"/>
                                <a:pt x="17597" y="18503"/>
                                <a:pt x="17576" y="18483"/>
                              </a:cubicBezTo>
                              <a:cubicBezTo>
                                <a:pt x="17543" y="18452"/>
                                <a:pt x="17483" y="18452"/>
                                <a:pt x="17442" y="18464"/>
                              </a:cubicBezTo>
                              <a:cubicBezTo>
                                <a:pt x="17309" y="18502"/>
                                <a:pt x="17215" y="18642"/>
                                <a:pt x="17155" y="18757"/>
                              </a:cubicBezTo>
                              <a:cubicBezTo>
                                <a:pt x="17106" y="18849"/>
                                <a:pt x="17072" y="18960"/>
                                <a:pt x="17076" y="19066"/>
                              </a:cubicBezTo>
                              <a:cubicBezTo>
                                <a:pt x="17079" y="19148"/>
                                <a:pt x="17118" y="19211"/>
                                <a:pt x="17187" y="19254"/>
                              </a:cubicBezTo>
                              <a:cubicBezTo>
                                <a:pt x="17251" y="19293"/>
                                <a:pt x="17310" y="19293"/>
                                <a:pt x="17380" y="19281"/>
                              </a:cubicBezTo>
                              <a:cubicBezTo>
                                <a:pt x="17457" y="19268"/>
                                <a:pt x="17498" y="19234"/>
                                <a:pt x="17551" y="19180"/>
                              </a:cubicBezTo>
                            </a:path>
                            <a:path w="8682" h="1793">
                              <a:moveTo>
                                <a:pt x="17784" y="18515"/>
                              </a:moveTo>
                              <a:cubicBezTo>
                                <a:pt x="17778" y="18559"/>
                                <a:pt x="17776" y="18601"/>
                                <a:pt x="17775" y="18646"/>
                              </a:cubicBezTo>
                              <a:cubicBezTo>
                                <a:pt x="17770" y="18813"/>
                                <a:pt x="17741" y="18973"/>
                                <a:pt x="17711" y="19136"/>
                              </a:cubicBezTo>
                              <a:cubicBezTo>
                                <a:pt x="17707" y="19164"/>
                                <a:pt x="17705" y="19170"/>
                                <a:pt x="17705" y="19187"/>
                              </a:cubicBezTo>
                              <a:cubicBezTo>
                                <a:pt x="17729" y="19178"/>
                                <a:pt x="17741" y="19176"/>
                                <a:pt x="17767" y="19154"/>
                              </a:cubicBezTo>
                              <a:cubicBezTo>
                                <a:pt x="17790" y="19134"/>
                                <a:pt x="17799" y="19129"/>
                                <a:pt x="17821" y="19120"/>
                              </a:cubicBezTo>
                              <a:cubicBezTo>
                                <a:pt x="17834" y="19163"/>
                                <a:pt x="17845" y="19204"/>
                                <a:pt x="17866" y="19243"/>
                              </a:cubicBezTo>
                              <a:cubicBezTo>
                                <a:pt x="17885" y="19279"/>
                                <a:pt x="17914" y="19303"/>
                                <a:pt x="17945" y="19328"/>
                              </a:cubicBezTo>
                              <a:cubicBezTo>
                                <a:pt x="17974" y="19351"/>
                                <a:pt x="18009" y="19369"/>
                                <a:pt x="18046" y="19374"/>
                              </a:cubicBezTo>
                              <a:cubicBezTo>
                                <a:pt x="18083" y="19379"/>
                                <a:pt x="18112" y="19366"/>
                                <a:pt x="18139" y="19343"/>
                              </a:cubicBezTo>
                              <a:cubicBezTo>
                                <a:pt x="18164" y="19322"/>
                                <a:pt x="18178" y="19297"/>
                                <a:pt x="18190" y="19268"/>
                              </a:cubicBezTo>
                              <a:cubicBezTo>
                                <a:pt x="18196" y="19254"/>
                                <a:pt x="18197" y="19240"/>
                                <a:pt x="18199" y="19225"/>
                              </a:cubicBezTo>
                              <a:cubicBezTo>
                                <a:pt x="18201" y="19211"/>
                                <a:pt x="18204" y="19195"/>
                                <a:pt x="18204" y="19181"/>
                              </a:cubicBezTo>
                              <a:cubicBezTo>
                                <a:pt x="18205" y="19161"/>
                                <a:pt x="18208" y="19119"/>
                                <a:pt x="18185" y="19110"/>
                              </a:cubicBezTo>
                              <a:cubicBezTo>
                                <a:pt x="18170" y="19104"/>
                                <a:pt x="18133" y="19123"/>
                                <a:pt x="18121" y="19129"/>
                              </a:cubicBezTo>
                              <a:cubicBezTo>
                                <a:pt x="18091" y="19144"/>
                                <a:pt x="18060" y="19168"/>
                                <a:pt x="18037" y="19192"/>
                              </a:cubicBezTo>
                              <a:cubicBezTo>
                                <a:pt x="18003" y="19229"/>
                                <a:pt x="18004" y="19257"/>
                                <a:pt x="18030" y="19296"/>
                              </a:cubicBezTo>
                              <a:cubicBezTo>
                                <a:pt x="18049" y="19325"/>
                                <a:pt x="18097" y="19353"/>
                                <a:pt x="18129" y="19363"/>
                              </a:cubicBezTo>
                              <a:cubicBezTo>
                                <a:pt x="18165" y="19375"/>
                                <a:pt x="18201" y="19377"/>
                                <a:pt x="18239" y="19368"/>
                              </a:cubicBezTo>
                              <a:cubicBezTo>
                                <a:pt x="18275" y="19357"/>
                                <a:pt x="18288" y="19353"/>
                                <a:pt x="18313" y="19347"/>
                              </a:cubicBezTo>
                            </a:path>
                            <a:path w="8682" h="1793">
                              <a:moveTo>
                                <a:pt x="18567" y="19262"/>
                              </a:moveTo>
                              <a:cubicBezTo>
                                <a:pt x="18582" y="19260"/>
                                <a:pt x="18623" y="19269"/>
                                <a:pt x="18603" y="19257"/>
                              </a:cubicBezTo>
                              <a:cubicBezTo>
                                <a:pt x="18571" y="19256"/>
                                <a:pt x="18540" y="19255"/>
                                <a:pt x="18509" y="19264"/>
                              </a:cubicBezTo>
                              <a:cubicBezTo>
                                <a:pt x="18462" y="19277"/>
                                <a:pt x="18428" y="19312"/>
                                <a:pt x="18409" y="19356"/>
                              </a:cubicBezTo>
                              <a:cubicBezTo>
                                <a:pt x="18396" y="19385"/>
                                <a:pt x="18392" y="19430"/>
                                <a:pt x="18413" y="19457"/>
                              </a:cubicBezTo>
                              <a:cubicBezTo>
                                <a:pt x="18434" y="19485"/>
                                <a:pt x="18486" y="19489"/>
                                <a:pt x="18516" y="19478"/>
                              </a:cubicBezTo>
                              <a:cubicBezTo>
                                <a:pt x="18570" y="19458"/>
                                <a:pt x="18626" y="19416"/>
                                <a:pt x="18666" y="19375"/>
                              </a:cubicBezTo>
                              <a:cubicBezTo>
                                <a:pt x="18679" y="19360"/>
                                <a:pt x="18693" y="19344"/>
                                <a:pt x="18706" y="19329"/>
                              </a:cubicBezTo>
                            </a:path>
                            <a:path w="8682" h="1793">
                              <a:moveTo>
                                <a:pt x="19006" y="18868"/>
                              </a:moveTo>
                              <a:cubicBezTo>
                                <a:pt x="18985" y="18891"/>
                                <a:pt x="18985" y="18904"/>
                                <a:pt x="18973" y="18937"/>
                              </a:cubicBezTo>
                              <a:cubicBezTo>
                                <a:pt x="18953" y="18991"/>
                                <a:pt x="18928" y="19049"/>
                                <a:pt x="18903" y="19101"/>
                              </a:cubicBezTo>
                              <a:cubicBezTo>
                                <a:pt x="18879" y="19151"/>
                                <a:pt x="18852" y="19198"/>
                                <a:pt x="18827" y="19247"/>
                              </a:cubicBezTo>
                              <a:cubicBezTo>
                                <a:pt x="18818" y="19265"/>
                                <a:pt x="18815" y="19269"/>
                                <a:pt x="18812" y="19281"/>
                              </a:cubicBezTo>
                              <a:cubicBezTo>
                                <a:pt x="18842" y="19284"/>
                                <a:pt x="18857" y="19276"/>
                                <a:pt x="18887" y="19268"/>
                              </a:cubicBezTo>
                              <a:cubicBezTo>
                                <a:pt x="18916" y="19261"/>
                                <a:pt x="18945" y="19256"/>
                                <a:pt x="18974" y="19250"/>
                              </a:cubicBezTo>
                              <a:cubicBezTo>
                                <a:pt x="18977" y="19249"/>
                                <a:pt x="18981" y="19249"/>
                                <a:pt x="18984" y="19248"/>
                              </a:cubicBezTo>
                              <a:cubicBezTo>
                                <a:pt x="18953" y="19279"/>
                                <a:pt x="18911" y="19297"/>
                                <a:pt x="18876" y="19327"/>
                              </a:cubicBezTo>
                              <a:cubicBezTo>
                                <a:pt x="18813" y="19381"/>
                                <a:pt x="18746" y="19448"/>
                                <a:pt x="18724" y="19530"/>
                              </a:cubicBezTo>
                              <a:cubicBezTo>
                                <a:pt x="18709" y="19585"/>
                                <a:pt x="18727" y="19630"/>
                                <a:pt x="18780" y="19653"/>
                              </a:cubicBezTo>
                              <a:cubicBezTo>
                                <a:pt x="18851" y="19684"/>
                                <a:pt x="18941" y="19666"/>
                                <a:pt x="19012" y="19648"/>
                              </a:cubicBezTo>
                              <a:cubicBezTo>
                                <a:pt x="19088" y="19626"/>
                                <a:pt x="19114" y="19618"/>
                                <a:pt x="19162" y="19594"/>
                              </a:cubicBezTo>
                            </a:path>
                            <a:path w="8682" h="1793">
                              <a:moveTo>
                                <a:pt x="19956" y="18976"/>
                              </a:moveTo>
                              <a:cubicBezTo>
                                <a:pt x="19928" y="18969"/>
                                <a:pt x="19913" y="18953"/>
                                <a:pt x="19875" y="18956"/>
                              </a:cubicBezTo>
                              <a:cubicBezTo>
                                <a:pt x="19801" y="18963"/>
                                <a:pt x="19730" y="18986"/>
                                <a:pt x="19665" y="19024"/>
                              </a:cubicBezTo>
                              <a:cubicBezTo>
                                <a:pt x="19534" y="19101"/>
                                <a:pt x="19433" y="19225"/>
                                <a:pt x="19349" y="19349"/>
                              </a:cubicBezTo>
                              <a:cubicBezTo>
                                <a:pt x="19294" y="19430"/>
                                <a:pt x="19207" y="19575"/>
                                <a:pt x="19261" y="19678"/>
                              </a:cubicBezTo>
                              <a:cubicBezTo>
                                <a:pt x="19303" y="19758"/>
                                <a:pt x="19440" y="19757"/>
                                <a:pt x="19515" y="19748"/>
                              </a:cubicBezTo>
                              <a:cubicBezTo>
                                <a:pt x="19610" y="19737"/>
                                <a:pt x="19716" y="19689"/>
                                <a:pt x="19737" y="19587"/>
                              </a:cubicBezTo>
                              <a:cubicBezTo>
                                <a:pt x="19756" y="19494"/>
                                <a:pt x="19705" y="19466"/>
                                <a:pt x="19650" y="19421"/>
                              </a:cubicBezTo>
                              <a:cubicBezTo>
                                <a:pt x="19666" y="19440"/>
                                <a:pt x="19672" y="19462"/>
                                <a:pt x="19702" y="19482"/>
                              </a:cubicBezTo>
                              <a:cubicBezTo>
                                <a:pt x="19796" y="19544"/>
                                <a:pt x="19922" y="19582"/>
                                <a:pt x="20035" y="19579"/>
                              </a:cubicBezTo>
                              <a:cubicBezTo>
                                <a:pt x="20083" y="19578"/>
                                <a:pt x="20132" y="19564"/>
                                <a:pt x="20179" y="19557"/>
                              </a:cubicBezTo>
                              <a:cubicBezTo>
                                <a:pt x="20171" y="19582"/>
                                <a:pt x="20163" y="19605"/>
                                <a:pt x="20148" y="19635"/>
                              </a:cubicBezTo>
                              <a:cubicBezTo>
                                <a:pt x="20130" y="19669"/>
                                <a:pt x="20081" y="19739"/>
                                <a:pt x="20115" y="19777"/>
                              </a:cubicBezTo>
                              <a:cubicBezTo>
                                <a:pt x="20141" y="19806"/>
                                <a:pt x="20201" y="19802"/>
                                <a:pt x="20236" y="19800"/>
                              </a:cubicBezTo>
                              <a:cubicBezTo>
                                <a:pt x="20322" y="19795"/>
                                <a:pt x="20369" y="19757"/>
                                <a:pt x="20431" y="19707"/>
                              </a:cubicBezTo>
                              <a:cubicBezTo>
                                <a:pt x="20423" y="19779"/>
                                <a:pt x="20417" y="19829"/>
                                <a:pt x="20502" y="19859"/>
                              </a:cubicBezTo>
                              <a:cubicBezTo>
                                <a:pt x="20576" y="19885"/>
                                <a:pt x="20688" y="19867"/>
                                <a:pt x="20743" y="19809"/>
                              </a:cubicBezTo>
                              <a:cubicBezTo>
                                <a:pt x="20772" y="19778"/>
                                <a:pt x="20757" y="19761"/>
                                <a:pt x="20764" y="19736"/>
                              </a:cubicBezTo>
                              <a:cubicBezTo>
                                <a:pt x="20738" y="19775"/>
                                <a:pt x="20714" y="19754"/>
                                <a:pt x="20751" y="19809"/>
                              </a:cubicBezTo>
                              <a:cubicBezTo>
                                <a:pt x="20766" y="19831"/>
                                <a:pt x="20790" y="19846"/>
                                <a:pt x="20806" y="19867"/>
                              </a:cubicBezTo>
                              <a:cubicBezTo>
                                <a:pt x="20815" y="19879"/>
                                <a:pt x="20820" y="19894"/>
                                <a:pt x="20829" y="19906"/>
                              </a:cubicBezTo>
                              <a:cubicBezTo>
                                <a:pt x="20794" y="19918"/>
                                <a:pt x="20762" y="19930"/>
                                <a:pt x="20720" y="19938"/>
                              </a:cubicBezTo>
                              <a:cubicBezTo>
                                <a:pt x="20716" y="19939"/>
                                <a:pt x="20712" y="19940"/>
                                <a:pt x="20708" y="19941"/>
                              </a:cubicBezTo>
                              <a:cubicBezTo>
                                <a:pt x="20723" y="19946"/>
                                <a:pt x="20737" y="19959"/>
                                <a:pt x="20769" y="19961"/>
                              </a:cubicBezTo>
                              <a:cubicBezTo>
                                <a:pt x="20892" y="19967"/>
                                <a:pt x="21067" y="19924"/>
                                <a:pt x="21172" y="20009"/>
                              </a:cubicBezTo>
                              <a:cubicBezTo>
                                <a:pt x="21179" y="20019"/>
                                <a:pt x="21182" y="20022"/>
                                <a:pt x="21181" y="20030"/>
                              </a:cubicBezTo>
                              <a:cubicBezTo>
                                <a:pt x="21155" y="20049"/>
                                <a:pt x="21144" y="20069"/>
                                <a:pt x="21108" y="20081"/>
                              </a:cubicBezTo>
                              <a:cubicBezTo>
                                <a:pt x="21055" y="20099"/>
                                <a:pt x="21001" y="20089"/>
                                <a:pt x="20947" y="20085"/>
                              </a:cubicBezTo>
                              <a:cubicBezTo>
                                <a:pt x="21038" y="20091"/>
                                <a:pt x="21127" y="20091"/>
                                <a:pt x="21218" y="20087"/>
                              </a:cubicBezTo>
                              <a:cubicBezTo>
                                <a:pt x="21188" y="20088"/>
                                <a:pt x="21203" y="20125"/>
                                <a:pt x="21159" y="20102"/>
                              </a:cubicBezTo>
                              <a:cubicBezTo>
                                <a:pt x="21133" y="20088"/>
                                <a:pt x="21120" y="20057"/>
                                <a:pt x="21101" y="200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37,18316" coordsize="8682,1793" path="m12618,18332c12613,18360,12608,18370,12605,18398c12586,18572,12550,18748,12539,18922c12538,18937,12541,18953,12541,18967c12642,18908,12725,18899,12843,18919c13007,18948,13167,19004,13328,19048c13503,19096,13761,19189,13945,19139c13995,19125,14033,19088,14054,19041c14103,18933,14084,18794,14086,18679c14087,18625,14089,18569,14100,18516c14106,18486,14120,18466,14133,18440c14115,18440,14098,18445,14077,18443c13997,18436,13917,18421,13838,18408c13596,18370,13355,18317,13109,18316c13026,18316,12865,18307,12800,18373c12765,18409,12752,18431,12768,18486c12787,18523,12795,18537,12812,18560em13126,18566c13124,18554,13125,18537,13117,18527c13089,18492,13039,18489,12999,18498c12949,18509,12907,18539,12876,18580c12851,18613,12831,18655,12834,18698c12837,18739,12863,18773,12895,18796c12925,18818,12961,18827,12997,18829c13019,18830,13046,18828,13065,18814c13088,18797,13075,18769,13064,18750c13053,18735,13050,18731,13048,18719em13463,18650c13444,18644,13431,18638,13410,18639c13383,18640,13356,18648,13333,18662c13299,18683,13275,18717,13259,18753c13233,18811,13233,18883,13284,18927c13316,18955,13366,18964,13407,18963c13446,18962,13490,18949,13522,18927c13542,18913,13559,18885,13547,18861c13535,18836,13507,18825,13482,18821c13461,18818,13435,18823,13435,18848c13436,18883,13479,18909,13505,18923c13554,18951,13621,18966,13677,18967c13728,18968,13779,18956,13828,18946em14179,18827c14205,18856,14235,18860,14275,18867c14338,18878,14402,18883,14466,18890c14524,18896,14581,18906,14638,18921c14677,18932,14712,18954,14751,18962c14774,18967,14788,18965,14810,18959em15400,18834c15369,18825,15358,18818,15321,18823c15267,18830,15209,18861,15170,18898c15114,18952,15073,19025,15049,19098c15031,19154,15015,19231,15050,19284c15082,19333,15163,19324,15211,19311c15287,19290,15375,19250,15441,19207c15499,19169,15553,19126,15610,19087c15634,19071,15657,19049,15676,19034c15665,19062,15654,19091,15644,19121c15635,19150,15617,19209,15640,19236c15659,19258,15697,19232,15714,19222c15758,19195,15796,19157,15837,19125c15852,19114,15870,19094,15890,19097c15903,19099,15910,19130,15919,19138c15934,19151,15944,19161,15965,19158c16004,19152,16033,19114,16073,19109c16140,19100,16173,19140,16192,19199c16205,19240,16203,19285,16217,19325c16235,19378,16272,19327,16294,19311em16833,18490c16839,18521,16835,18537,16827,18574c16806,18673,16781,18771,16762,18870c16743,18969,16722,19086,16751,19185c16759,19214,16768,19211,16783,19226c16775,19198,16770,19179,16747,19155c16673,19079,16534,19020,16428,19061c16391,19075,16368,19112,16365,19150c16361,19202,16393,19259,16430,19293c16473,19333,16532,19356,16585,19375c16640,19394,16692,19400,16750,19408em17616,18545c17605,18520,17597,18503,17576,18483c17543,18452,17483,18452,17442,18464c17309,18502,17215,18642,17155,18757c17106,18849,17072,18960,17076,19066c17079,19148,17118,19211,17187,19254c17251,19293,17310,19293,17380,19281c17457,19268,17498,19234,17551,19180em17784,18515c17778,18559,17776,18601,17775,18646c17770,18813,17741,18973,17711,19136c17707,19164,17705,19170,17705,19187c17729,19178,17741,19176,17767,19154c17790,19134,17799,19129,17821,19120c17834,19163,17845,19204,17866,19243c17885,19279,17914,19303,17945,19328c17974,19351,18009,19369,18046,19374c18083,19379,18112,19366,18139,19343c18164,19322,18178,19297,18190,19268c18196,19254,18197,19240,18199,19225c18201,19211,18204,19195,18204,19181c18205,19161,18208,19119,18185,19110c18170,19104,18133,19123,18121,19129c18091,19144,18060,19168,18037,19192c18003,19229,18004,19257,18030,19296c18049,19325,18097,19353,18129,19363c18165,19375,18201,19377,18239,19368c18275,19357,18288,19353,18313,19347em18567,19262c18582,19260,18623,19269,18603,19257c18571,19256,18540,19255,18509,19264c18462,19277,18428,19312,18409,19356c18396,19385,18392,19430,18413,19457c18434,19485,18486,19489,18516,19478c18570,19458,18626,19416,18666,19375c18679,19360,18693,19344,18706,19329em19006,18868c18985,18891,18985,18904,18973,18937c18953,18991,18928,19049,18903,19101c18879,19151,18852,19198,18827,19247c18818,19265,18815,19269,18812,19281c18842,19284,18857,19276,18887,19268c18916,19261,18945,19256,18974,19250c18977,19249,18981,19249,18984,19248c18953,19279,18911,19297,18876,19327c18813,19381,18746,19448,18724,19530c18709,19585,18727,19630,18780,19653c18851,19684,18941,19666,19012,19648c19088,19626,19114,19618,19162,19594em19956,18976c19928,18969,19913,18953,19875,18956c19801,18963,19730,18986,19665,19024c19534,19101,19433,19225,19349,19349c19294,19430,19207,19575,19261,19678c19303,19758,19440,19757,19515,19748c19610,19737,19716,19689,19737,19587c19756,19494,19705,19466,19650,19421c19666,19440,19672,19462,19702,19482c19796,19544,19922,19582,20035,19579c20083,19578,20132,19564,20179,19557c20171,19582,20163,19605,20148,19635c20130,19669,20081,19739,20115,19777c20141,19806,20201,19802,20236,19800c20322,19795,20369,19757,20431,19707c20423,19779,20417,19829,20502,19859c20576,19885,20688,19867,20743,19809c20772,19778,20757,19761,20764,19736c20738,19775,20714,19754,20751,19809c20766,19831,20790,19846,20806,19867c20815,19879,20820,19894,20829,19906c20794,19918,20762,19930,20720,19938c20716,19939,20712,19940,20708,19941c20723,19946,20737,19959,20769,19961c20892,19967,21067,19924,21172,20009c21179,20019,21182,20022,21181,20030c21155,20049,21144,20069,21108,20081c21055,20099,21001,20089,20947,20085c21038,20091,21127,20091,21218,20087c21188,20088,21203,20125,21159,20102c21133,20088,21120,20057,21101,20036e" stroked="t" o:allowincell="f" style="position:absolute;margin-left:265.4pt;margin-top:185pt;width:246.05pt;height:50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1060</wp:posOffset>
                </wp:positionH>
                <wp:positionV relativeFrom="paragraph">
                  <wp:posOffset>2709545</wp:posOffset>
                </wp:positionV>
                <wp:extent cx="2762885" cy="597535"/>
                <wp:effectExtent l="10160" t="10795" r="825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00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5" h="1659">
                              <a:moveTo>
                                <a:pt x="12663" y="19396"/>
                              </a:moveTo>
                              <a:cubicBezTo>
                                <a:pt x="12683" y="19422"/>
                                <a:pt x="12675" y="19405"/>
                                <a:pt x="12675" y="19437"/>
                              </a:cubicBezTo>
                              <a:cubicBezTo>
                                <a:pt x="12676" y="19536"/>
                                <a:pt x="12664" y="19634"/>
                                <a:pt x="12655" y="19732"/>
                              </a:cubicBezTo>
                              <a:cubicBezTo>
                                <a:pt x="12643" y="19866"/>
                                <a:pt x="12621" y="20003"/>
                                <a:pt x="12622" y="20138"/>
                              </a:cubicBezTo>
                              <a:cubicBezTo>
                                <a:pt x="12624" y="20173"/>
                                <a:pt x="12623" y="20181"/>
                                <a:pt x="12633" y="20201"/>
                              </a:cubicBezTo>
                              <a:cubicBezTo>
                                <a:pt x="12677" y="20195"/>
                                <a:pt x="12702" y="20189"/>
                                <a:pt x="12750" y="20166"/>
                              </a:cubicBezTo>
                              <a:cubicBezTo>
                                <a:pt x="13048" y="20024"/>
                                <a:pt x="13371" y="19932"/>
                                <a:pt x="13700" y="19900"/>
                              </a:cubicBezTo>
                              <a:cubicBezTo>
                                <a:pt x="13789" y="19891"/>
                                <a:pt x="13879" y="19889"/>
                                <a:pt x="13968" y="19901"/>
                              </a:cubicBezTo>
                              <a:cubicBezTo>
                                <a:pt x="14000" y="19905"/>
                                <a:pt x="14022" y="19916"/>
                                <a:pt x="14050" y="19927"/>
                              </a:cubicBezTo>
                              <a:cubicBezTo>
                                <a:pt x="14049" y="19878"/>
                                <a:pt x="14047" y="19829"/>
                                <a:pt x="14054" y="19780"/>
                              </a:cubicBezTo>
                              <a:cubicBezTo>
                                <a:pt x="14062" y="19725"/>
                                <a:pt x="14079" y="19670"/>
                                <a:pt x="14077" y="19614"/>
                              </a:cubicBezTo>
                              <a:cubicBezTo>
                                <a:pt x="14074" y="19540"/>
                                <a:pt x="14034" y="19486"/>
                                <a:pt x="13975" y="19445"/>
                              </a:cubicBezTo>
                              <a:cubicBezTo>
                                <a:pt x="13788" y="19314"/>
                                <a:pt x="13514" y="19295"/>
                                <a:pt x="13296" y="19333"/>
                              </a:cubicBezTo>
                              <a:cubicBezTo>
                                <a:pt x="13212" y="19348"/>
                                <a:pt x="13142" y="19378"/>
                                <a:pt x="13067" y="19412"/>
                              </a:cubicBezTo>
                              <a:cubicBezTo>
                                <a:pt x="12991" y="19446"/>
                                <a:pt x="13046" y="19436"/>
                                <a:pt x="13048" y="19448"/>
                              </a:cubicBezTo>
                            </a:path>
                            <a:path w="7675" h="1659">
                              <a:moveTo>
                                <a:pt x="13442" y="19463"/>
                              </a:moveTo>
                              <a:cubicBezTo>
                                <a:pt x="13434" y="19506"/>
                                <a:pt x="13428" y="19550"/>
                                <a:pt x="13418" y="19592"/>
                              </a:cubicBezTo>
                              <a:cubicBezTo>
                                <a:pt x="13407" y="19641"/>
                                <a:pt x="13392" y="19690"/>
                                <a:pt x="13381" y="19740"/>
                              </a:cubicBezTo>
                              <a:cubicBezTo>
                                <a:pt x="13374" y="19771"/>
                                <a:pt x="13366" y="19801"/>
                                <a:pt x="13357" y="19832"/>
                              </a:cubicBezTo>
                              <a:cubicBezTo>
                                <a:pt x="13378" y="19806"/>
                                <a:pt x="13395" y="19775"/>
                                <a:pt x="13409" y="19744"/>
                              </a:cubicBezTo>
                              <a:cubicBezTo>
                                <a:pt x="13430" y="19695"/>
                                <a:pt x="13451" y="19645"/>
                                <a:pt x="13472" y="19596"/>
                              </a:cubicBezTo>
                              <a:cubicBezTo>
                                <a:pt x="13492" y="19549"/>
                                <a:pt x="13518" y="19505"/>
                                <a:pt x="13559" y="19473"/>
                              </a:cubicBezTo>
                              <a:cubicBezTo>
                                <a:pt x="13613" y="19431"/>
                                <a:pt x="13684" y="19409"/>
                                <a:pt x="13752" y="19421"/>
                              </a:cubicBezTo>
                              <a:cubicBezTo>
                                <a:pt x="13807" y="19431"/>
                                <a:pt x="13858" y="19465"/>
                                <a:pt x="13890" y="19511"/>
                              </a:cubicBezTo>
                              <a:cubicBezTo>
                                <a:pt x="13922" y="19558"/>
                                <a:pt x="13933" y="19621"/>
                                <a:pt x="13915" y="19675"/>
                              </a:cubicBezTo>
                              <a:cubicBezTo>
                                <a:pt x="13892" y="19745"/>
                                <a:pt x="13818" y="19787"/>
                                <a:pt x="13757" y="19817"/>
                              </a:cubicBezTo>
                              <a:cubicBezTo>
                                <a:pt x="13673" y="19859"/>
                                <a:pt x="13580" y="19881"/>
                                <a:pt x="13487" y="19889"/>
                              </a:cubicBezTo>
                              <a:cubicBezTo>
                                <a:pt x="13450" y="19892"/>
                                <a:pt x="13367" y="19905"/>
                                <a:pt x="13333" y="19881"/>
                              </a:cubicBezTo>
                              <a:cubicBezTo>
                                <a:pt x="13318" y="19871"/>
                                <a:pt x="13352" y="19867"/>
                                <a:pt x="13369" y="19862"/>
                              </a:cubicBezTo>
                            </a:path>
                            <a:path w="7675" h="1659">
                              <a:moveTo>
                                <a:pt x="14766" y="20006"/>
                              </a:moveTo>
                              <a:cubicBezTo>
                                <a:pt x="14763" y="20011"/>
                                <a:pt x="14759" y="20015"/>
                                <a:pt x="14756" y="20020"/>
                              </a:cubicBezTo>
                              <a:cubicBezTo>
                                <a:pt x="14787" y="20018"/>
                                <a:pt x="14818" y="20012"/>
                                <a:pt x="14849" y="20007"/>
                              </a:cubicBezTo>
                              <a:cubicBezTo>
                                <a:pt x="14907" y="19998"/>
                                <a:pt x="14969" y="19992"/>
                                <a:pt x="15028" y="19994"/>
                              </a:cubicBezTo>
                              <a:cubicBezTo>
                                <a:pt x="15095" y="19997"/>
                                <a:pt x="15160" y="20000"/>
                                <a:pt x="15226" y="20013"/>
                              </a:cubicBezTo>
                              <a:cubicBezTo>
                                <a:pt x="15271" y="20024"/>
                                <a:pt x="15285" y="20027"/>
                                <a:pt x="15315" y="20027"/>
                              </a:cubicBezTo>
                            </a:path>
                            <a:path w="7675" h="1659">
                              <a:moveTo>
                                <a:pt x="15878" y="19804"/>
                              </a:moveTo>
                              <a:cubicBezTo>
                                <a:pt x="15808" y="19827"/>
                                <a:pt x="15754" y="19853"/>
                                <a:pt x="15698" y="19902"/>
                              </a:cubicBezTo>
                              <a:cubicBezTo>
                                <a:pt x="15632" y="19960"/>
                                <a:pt x="15586" y="20033"/>
                                <a:pt x="15565" y="20119"/>
                              </a:cubicBezTo>
                              <a:cubicBezTo>
                                <a:pt x="15539" y="20225"/>
                                <a:pt x="15588" y="20323"/>
                                <a:pt x="15701" y="20334"/>
                              </a:cubicBezTo>
                              <a:cubicBezTo>
                                <a:pt x="15791" y="20343"/>
                                <a:pt x="15871" y="20303"/>
                                <a:pt x="15950" y="20269"/>
                              </a:cubicBezTo>
                              <a:cubicBezTo>
                                <a:pt x="16059" y="20222"/>
                                <a:pt x="16152" y="20155"/>
                                <a:pt x="16255" y="20097"/>
                              </a:cubicBezTo>
                              <a:cubicBezTo>
                                <a:pt x="16287" y="20079"/>
                                <a:pt x="16316" y="20064"/>
                                <a:pt x="16346" y="20046"/>
                              </a:cubicBezTo>
                              <a:cubicBezTo>
                                <a:pt x="16316" y="20071"/>
                                <a:pt x="16287" y="20096"/>
                                <a:pt x="16260" y="20124"/>
                              </a:cubicBezTo>
                              <a:cubicBezTo>
                                <a:pt x="16243" y="20141"/>
                                <a:pt x="16232" y="20159"/>
                                <a:pt x="16218" y="20178"/>
                              </a:cubicBezTo>
                              <a:cubicBezTo>
                                <a:pt x="16242" y="20179"/>
                                <a:pt x="16258" y="20182"/>
                                <a:pt x="16293" y="20169"/>
                              </a:cubicBezTo>
                              <a:cubicBezTo>
                                <a:pt x="16333" y="20154"/>
                                <a:pt x="16374" y="20129"/>
                                <a:pt x="16416" y="20120"/>
                              </a:cubicBezTo>
                              <a:cubicBezTo>
                                <a:pt x="16449" y="20113"/>
                                <a:pt x="16472" y="20109"/>
                                <a:pt x="16494" y="20135"/>
                              </a:cubicBezTo>
                              <a:cubicBezTo>
                                <a:pt x="16502" y="20145"/>
                                <a:pt x="16498" y="20162"/>
                                <a:pt x="16503" y="20173"/>
                              </a:cubicBezTo>
                              <a:cubicBezTo>
                                <a:pt x="16553" y="20152"/>
                                <a:pt x="16605" y="20132"/>
                                <a:pt x="16660" y="20137"/>
                              </a:cubicBezTo>
                              <a:cubicBezTo>
                                <a:pt x="16713" y="20142"/>
                                <a:pt x="16738" y="20167"/>
                                <a:pt x="16758" y="20213"/>
                              </a:cubicBezTo>
                              <a:cubicBezTo>
                                <a:pt x="16774" y="20250"/>
                                <a:pt x="16779" y="20300"/>
                                <a:pt x="16830" y="20307"/>
                              </a:cubicBezTo>
                              <a:cubicBezTo>
                                <a:pt x="16869" y="20312"/>
                                <a:pt x="16900" y="20298"/>
                                <a:pt x="16935" y="20286"/>
                              </a:cubicBezTo>
                            </a:path>
                            <a:path w="7675" h="1659">
                              <a:moveTo>
                                <a:pt x="17631" y="19688"/>
                              </a:moveTo>
                              <a:cubicBezTo>
                                <a:pt x="17640" y="19728"/>
                                <a:pt x="17640" y="19767"/>
                                <a:pt x="17634" y="19809"/>
                              </a:cubicBezTo>
                              <a:cubicBezTo>
                                <a:pt x="17609" y="19978"/>
                                <a:pt x="17543" y="20139"/>
                                <a:pt x="17513" y="20307"/>
                              </a:cubicBezTo>
                              <a:cubicBezTo>
                                <a:pt x="17507" y="20268"/>
                                <a:pt x="17502" y="20235"/>
                                <a:pt x="17484" y="20199"/>
                              </a:cubicBezTo>
                              <a:cubicBezTo>
                                <a:pt x="17432" y="20094"/>
                                <a:pt x="17329" y="20008"/>
                                <a:pt x="17205" y="20028"/>
                              </a:cubicBezTo>
                              <a:cubicBezTo>
                                <a:pt x="17126" y="20040"/>
                                <a:pt x="17054" y="20106"/>
                                <a:pt x="17024" y="20179"/>
                              </a:cubicBezTo>
                              <a:cubicBezTo>
                                <a:pt x="17004" y="20228"/>
                                <a:pt x="17004" y="20284"/>
                                <a:pt x="17049" y="20319"/>
                              </a:cubicBezTo>
                              <a:cubicBezTo>
                                <a:pt x="17114" y="20369"/>
                                <a:pt x="17183" y="20345"/>
                                <a:pt x="17255" y="20328"/>
                              </a:cubicBezTo>
                            </a:path>
                            <a:path w="7675" h="1659">
                              <a:moveTo>
                                <a:pt x="18189" y="19950"/>
                              </a:moveTo>
                              <a:cubicBezTo>
                                <a:pt x="18190" y="20052"/>
                                <a:pt x="18181" y="20144"/>
                                <a:pt x="18166" y="20245"/>
                              </a:cubicBezTo>
                              <a:cubicBezTo>
                                <a:pt x="18155" y="20318"/>
                                <a:pt x="18144" y="20392"/>
                                <a:pt x="18132" y="20465"/>
                              </a:cubicBezTo>
                              <a:cubicBezTo>
                                <a:pt x="18128" y="20488"/>
                                <a:pt x="18124" y="20510"/>
                                <a:pt x="18120" y="20533"/>
                              </a:cubicBezTo>
                              <a:cubicBezTo>
                                <a:pt x="18106" y="20368"/>
                                <a:pt x="18073" y="20209"/>
                                <a:pt x="18043" y="20046"/>
                              </a:cubicBezTo>
                              <a:cubicBezTo>
                                <a:pt x="18028" y="19965"/>
                                <a:pt x="18006" y="19871"/>
                                <a:pt x="18021" y="19788"/>
                              </a:cubicBezTo>
                              <a:cubicBezTo>
                                <a:pt x="18038" y="19696"/>
                                <a:pt x="18083" y="19702"/>
                                <a:pt x="18161" y="19713"/>
                              </a:cubicBezTo>
                              <a:cubicBezTo>
                                <a:pt x="18301" y="19732"/>
                                <a:pt x="18456" y="19878"/>
                                <a:pt x="18558" y="19965"/>
                              </a:cubicBezTo>
                              <a:cubicBezTo>
                                <a:pt x="18631" y="20027"/>
                                <a:pt x="18831" y="20178"/>
                                <a:pt x="18804" y="20296"/>
                              </a:cubicBezTo>
                              <a:cubicBezTo>
                                <a:pt x="18784" y="20381"/>
                                <a:pt x="18682" y="20423"/>
                                <a:pt x="18610" y="20451"/>
                              </a:cubicBezTo>
                              <a:cubicBezTo>
                                <a:pt x="18393" y="20535"/>
                                <a:pt x="18131" y="20574"/>
                                <a:pt x="17898" y="20581"/>
                              </a:cubicBezTo>
                              <a:cubicBezTo>
                                <a:pt x="17863" y="20582"/>
                                <a:pt x="17852" y="20566"/>
                                <a:pt x="17838" y="20564"/>
                              </a:cubicBezTo>
                              <a:cubicBezTo>
                                <a:pt x="17909" y="20532"/>
                                <a:pt x="17981" y="20498"/>
                                <a:pt x="18057" y="20478"/>
                              </a:cubicBezTo>
                              <a:cubicBezTo>
                                <a:pt x="18220" y="20435"/>
                                <a:pt x="18386" y="20401"/>
                                <a:pt x="18553" y="20379"/>
                              </a:cubicBezTo>
                              <a:cubicBezTo>
                                <a:pt x="18707" y="20359"/>
                                <a:pt x="18871" y="20342"/>
                                <a:pt x="19025" y="20366"/>
                              </a:cubicBezTo>
                              <a:cubicBezTo>
                                <a:pt x="19156" y="20387"/>
                                <a:pt x="19186" y="20436"/>
                                <a:pt x="19201" y="20551"/>
                              </a:cubicBezTo>
                              <a:cubicBezTo>
                                <a:pt x="19210" y="20619"/>
                                <a:pt x="19153" y="20704"/>
                                <a:pt x="19120" y="20758"/>
                              </a:cubicBezTo>
                              <a:cubicBezTo>
                                <a:pt x="19102" y="20787"/>
                                <a:pt x="19081" y="20806"/>
                                <a:pt x="19062" y="20833"/>
                              </a:cubicBezTo>
                              <a:cubicBezTo>
                                <a:pt x="19067" y="20805"/>
                                <a:pt x="19067" y="20768"/>
                                <a:pt x="19081" y="20731"/>
                              </a:cubicBezTo>
                              <a:cubicBezTo>
                                <a:pt x="19106" y="20666"/>
                                <a:pt x="19137" y="20593"/>
                                <a:pt x="19176" y="20536"/>
                              </a:cubicBezTo>
                              <a:cubicBezTo>
                                <a:pt x="19225" y="20465"/>
                                <a:pt x="19283" y="20378"/>
                                <a:pt x="19378" y="20375"/>
                              </a:cubicBezTo>
                              <a:cubicBezTo>
                                <a:pt x="19454" y="20373"/>
                                <a:pt x="19474" y="20449"/>
                                <a:pt x="19470" y="20511"/>
                              </a:cubicBezTo>
                              <a:cubicBezTo>
                                <a:pt x="19467" y="20557"/>
                                <a:pt x="19442" y="20595"/>
                                <a:pt x="19425" y="20635"/>
                              </a:cubicBezTo>
                              <a:cubicBezTo>
                                <a:pt x="19492" y="20584"/>
                                <a:pt x="19553" y="20516"/>
                                <a:pt x="19642" y="20567"/>
                              </a:cubicBezTo>
                              <a:cubicBezTo>
                                <a:pt x="19757" y="20633"/>
                                <a:pt x="19793" y="20768"/>
                                <a:pt x="19936" y="20801"/>
                              </a:cubicBezTo>
                              <a:cubicBezTo>
                                <a:pt x="20039" y="20825"/>
                                <a:pt x="20165" y="20792"/>
                                <a:pt x="20251" y="20733"/>
                              </a:cubicBezTo>
                              <a:cubicBezTo>
                                <a:pt x="20284" y="20710"/>
                                <a:pt x="20278" y="20686"/>
                                <a:pt x="20295" y="20667"/>
                              </a:cubicBezTo>
                              <a:cubicBezTo>
                                <a:pt x="20246" y="20674"/>
                                <a:pt x="20214" y="20665"/>
                                <a:pt x="20157" y="20687"/>
                              </a:cubicBezTo>
                              <a:cubicBezTo>
                                <a:pt x="20093" y="20712"/>
                                <a:pt x="20015" y="20767"/>
                                <a:pt x="19975" y="20824"/>
                              </a:cubicBezTo>
                              <a:cubicBezTo>
                                <a:pt x="19954" y="20860"/>
                                <a:pt x="19948" y="20870"/>
                                <a:pt x="19945" y="20897"/>
                              </a:cubicBezTo>
                              <a:cubicBezTo>
                                <a:pt x="19982" y="20930"/>
                                <a:pt x="19958" y="20950"/>
                                <a:pt x="20028" y="20966"/>
                              </a:cubicBezTo>
                              <a:cubicBezTo>
                                <a:pt x="20078" y="20978"/>
                                <a:pt x="20151" y="20977"/>
                                <a:pt x="20198" y="20954"/>
                              </a:cubicBezTo>
                              <a:cubicBezTo>
                                <a:pt x="20230" y="20934"/>
                                <a:pt x="20239" y="20928"/>
                                <a:pt x="20253" y="2090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22,19317" coordsize="7675,1659" path="m12663,19396c12683,19422,12675,19405,12675,19437c12676,19536,12664,19634,12655,19732c12643,19866,12621,20003,12622,20138c12624,20173,12623,20181,12633,20201c12677,20195,12702,20189,12750,20166c13048,20024,13371,19932,13700,19900c13789,19891,13879,19889,13968,19901c14000,19905,14022,19916,14050,19927c14049,19878,14047,19829,14054,19780c14062,19725,14079,19670,14077,19614c14074,19540,14034,19486,13975,19445c13788,19314,13514,19295,13296,19333c13212,19348,13142,19378,13067,19412c12991,19446,13046,19436,13048,19448em13442,19463c13434,19506,13428,19550,13418,19592c13407,19641,13392,19690,13381,19740c13374,19771,13366,19801,13357,19832c13378,19806,13395,19775,13409,19744c13430,19695,13451,19645,13472,19596c13492,19549,13518,19505,13559,19473c13613,19431,13684,19409,13752,19421c13807,19431,13858,19465,13890,19511c13922,19558,13933,19621,13915,19675c13892,19745,13818,19787,13757,19817c13673,19859,13580,19881,13487,19889c13450,19892,13367,19905,13333,19881c13318,19871,13352,19867,13369,19862em14766,20006c14763,20011,14759,20015,14756,20020c14787,20018,14818,20012,14849,20007c14907,19998,14969,19992,15028,19994c15095,19997,15160,20000,15226,20013c15271,20024,15285,20027,15315,20027em15878,19804c15808,19827,15754,19853,15698,19902c15632,19960,15586,20033,15565,20119c15539,20225,15588,20323,15701,20334c15791,20343,15871,20303,15950,20269c16059,20222,16152,20155,16255,20097c16287,20079,16316,20064,16346,20046c16316,20071,16287,20096,16260,20124c16243,20141,16232,20159,16218,20178c16242,20179,16258,20182,16293,20169c16333,20154,16374,20129,16416,20120c16449,20113,16472,20109,16494,20135c16502,20145,16498,20162,16503,20173c16553,20152,16605,20132,16660,20137c16713,20142,16738,20167,16758,20213c16774,20250,16779,20300,16830,20307c16869,20312,16900,20298,16935,20286em17631,19688c17640,19728,17640,19767,17634,19809c17609,19978,17543,20139,17513,20307c17507,20268,17502,20235,17484,20199c17432,20094,17329,20008,17205,20028c17126,20040,17054,20106,17024,20179c17004,20228,17004,20284,17049,20319c17114,20369,17183,20345,17255,20328em18189,19950c18190,20052,18181,20144,18166,20245c18155,20318,18144,20392,18132,20465c18128,20488,18124,20510,18120,20533c18106,20368,18073,20209,18043,20046c18028,19965,18006,19871,18021,19788c18038,19696,18083,19702,18161,19713c18301,19732,18456,19878,18558,19965c18631,20027,18831,20178,18804,20296c18784,20381,18682,20423,18610,20451c18393,20535,18131,20574,17898,20581c17863,20582,17852,20566,17838,20564c17909,20532,17981,20498,18057,20478c18220,20435,18386,20401,18553,20379c18707,20359,18871,20342,19025,20366c19156,20387,19186,20436,19201,20551c19210,20619,19153,20704,19120,20758c19102,20787,19081,20806,19062,20833c19067,20805,19067,20768,19081,20731c19106,20666,19137,20593,19176,20536c19225,20465,19283,20378,19378,20375c19454,20373,19474,20449,19470,20511c19467,20557,19442,20595,19425,20635c19492,20584,19553,20516,19642,20567c19757,20633,19793,20768,19936,20801c20039,20825,20165,20792,20251,20733c20284,20710,20278,20686,20295,20667c20246,20674,20214,20665,20157,20687c20093,20712,20015,20767,19975,20824c19954,20860,19948,20870,19945,20897c19982,20930,19958,20950,20028,20966c20078,20978,20151,20977,20198,20954c20230,20934,20239,20928,20253,20907e" stroked="t" o:allowincell="f" style="position:absolute;margin-left:267.8pt;margin-top:213.35pt;width:217.5pt;height:4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4430</wp:posOffset>
                </wp:positionH>
                <wp:positionV relativeFrom="paragraph">
                  <wp:posOffset>3550285</wp:posOffset>
                </wp:positionV>
                <wp:extent cx="155575" cy="144145"/>
                <wp:effectExtent l="10795" t="10160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" h="401">
                              <a:moveTo>
                                <a:pt x="9946" y="21666"/>
                              </a:moveTo>
                              <a:cubicBezTo>
                                <a:pt x="9959" y="21657"/>
                                <a:pt x="9961" y="21654"/>
                                <a:pt x="9971" y="21651"/>
                              </a:cubicBezTo>
                              <a:cubicBezTo>
                                <a:pt x="9953" y="21675"/>
                                <a:pt x="9945" y="21702"/>
                                <a:pt x="9937" y="21732"/>
                              </a:cubicBezTo>
                              <a:cubicBezTo>
                                <a:pt x="9922" y="21788"/>
                                <a:pt x="9906" y="21849"/>
                                <a:pt x="9909" y="21907"/>
                              </a:cubicBezTo>
                              <a:cubicBezTo>
                                <a:pt x="9911" y="21935"/>
                                <a:pt x="9916" y="21971"/>
                                <a:pt x="9947" y="21981"/>
                              </a:cubicBezTo>
                              <a:cubicBezTo>
                                <a:pt x="9980" y="21991"/>
                                <a:pt x="10015" y="21965"/>
                                <a:pt x="10041" y="21948"/>
                              </a:cubicBezTo>
                              <a:cubicBezTo>
                                <a:pt x="10079" y="21923"/>
                                <a:pt x="10112" y="21889"/>
                                <a:pt x="10142" y="21855"/>
                              </a:cubicBezTo>
                              <a:cubicBezTo>
                                <a:pt x="10159" y="21836"/>
                                <a:pt x="10176" y="21817"/>
                                <a:pt x="10192" y="21798"/>
                              </a:cubicBezTo>
                              <a:cubicBezTo>
                                <a:pt x="10190" y="21817"/>
                                <a:pt x="10187" y="21836"/>
                                <a:pt x="10190" y="21856"/>
                              </a:cubicBezTo>
                              <a:cubicBezTo>
                                <a:pt x="10195" y="21893"/>
                                <a:pt x="10205" y="21926"/>
                                <a:pt x="10221" y="21960"/>
                              </a:cubicBezTo>
                              <a:cubicBezTo>
                                <a:pt x="10236" y="21990"/>
                                <a:pt x="10261" y="22044"/>
                                <a:pt x="10299" y="22051"/>
                              </a:cubicBezTo>
                              <a:cubicBezTo>
                                <a:pt x="10317" y="22055"/>
                                <a:pt x="10327" y="22046"/>
                                <a:pt x="10341" y="220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09,21651" coordsize="433,401" path="m9946,21666c9959,21657,9961,21654,9971,21651c9953,21675,9945,21702,9937,21732c9922,21788,9906,21849,9909,21907c9911,21935,9916,21971,9947,21981c9980,21991,10015,21965,10041,21948c10079,21923,10112,21889,10142,21855c10159,21836,10176,21817,10192,21798c10190,21817,10187,21836,10190,21856c10195,21893,10205,21926,10221,21960c10236,21990,10261,22044,10299,22051c10317,22055,10327,22046,10341,22037e" stroked="t" o:allowincell="f" style="position:absolute;margin-left:190.9pt;margin-top:279.55pt;width:12.2pt;height:11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4685</wp:posOffset>
                </wp:positionH>
                <wp:positionV relativeFrom="paragraph">
                  <wp:posOffset>3368675</wp:posOffset>
                </wp:positionV>
                <wp:extent cx="1632585" cy="565785"/>
                <wp:effectExtent l="1079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4" h="1571">
                              <a:moveTo>
                                <a:pt x="12397" y="21327"/>
                              </a:moveTo>
                              <a:cubicBezTo>
                                <a:pt x="12397" y="21306"/>
                                <a:pt x="12399" y="21290"/>
                                <a:pt x="12391" y="21267"/>
                              </a:cubicBezTo>
                              <a:cubicBezTo>
                                <a:pt x="12385" y="21249"/>
                                <a:pt x="12367" y="21223"/>
                                <a:pt x="12348" y="21216"/>
                              </a:cubicBezTo>
                              <a:cubicBezTo>
                                <a:pt x="12324" y="21208"/>
                                <a:pt x="12300" y="21216"/>
                                <a:pt x="12280" y="21229"/>
                              </a:cubicBezTo>
                              <a:cubicBezTo>
                                <a:pt x="12220" y="21268"/>
                                <a:pt x="12187" y="21343"/>
                                <a:pt x="12162" y="21406"/>
                              </a:cubicBezTo>
                              <a:cubicBezTo>
                                <a:pt x="12107" y="21542"/>
                                <a:pt x="12066" y="21690"/>
                                <a:pt x="12053" y="21836"/>
                              </a:cubicBezTo>
                              <a:cubicBezTo>
                                <a:pt x="12048" y="21895"/>
                                <a:pt x="12046" y="21964"/>
                                <a:pt x="12080" y="22015"/>
                              </a:cubicBezTo>
                              <a:cubicBezTo>
                                <a:pt x="12105" y="22054"/>
                                <a:pt x="12153" y="22072"/>
                                <a:pt x="12198" y="22075"/>
                              </a:cubicBezTo>
                              <a:cubicBezTo>
                                <a:pt x="12268" y="22079"/>
                                <a:pt x="12323" y="22051"/>
                                <a:pt x="12384" y="22024"/>
                              </a:cubicBezTo>
                              <a:cubicBezTo>
                                <a:pt x="12457" y="21992"/>
                                <a:pt x="12504" y="21940"/>
                                <a:pt x="12551" y="21875"/>
                              </a:cubicBezTo>
                              <a:cubicBezTo>
                                <a:pt x="12563" y="21857"/>
                                <a:pt x="12575" y="21840"/>
                                <a:pt x="12587" y="21822"/>
                              </a:cubicBezTo>
                            </a:path>
                            <a:path w="4534" h="1571">
                              <a:moveTo>
                                <a:pt x="12762" y="21148"/>
                              </a:moveTo>
                              <a:cubicBezTo>
                                <a:pt x="12744" y="21193"/>
                                <a:pt x="12737" y="21235"/>
                                <a:pt x="12734" y="21284"/>
                              </a:cubicBezTo>
                              <a:cubicBezTo>
                                <a:pt x="12727" y="21380"/>
                                <a:pt x="12726" y="21477"/>
                                <a:pt x="12724" y="21573"/>
                              </a:cubicBezTo>
                              <a:cubicBezTo>
                                <a:pt x="12721" y="21683"/>
                                <a:pt x="12715" y="21792"/>
                                <a:pt x="12715" y="21902"/>
                              </a:cubicBezTo>
                              <a:cubicBezTo>
                                <a:pt x="12715" y="21943"/>
                                <a:pt x="12719" y="21981"/>
                                <a:pt x="12723" y="22021"/>
                              </a:cubicBezTo>
                              <a:cubicBezTo>
                                <a:pt x="12742" y="21992"/>
                                <a:pt x="12760" y="21962"/>
                                <a:pt x="12774" y="21927"/>
                              </a:cubicBezTo>
                              <a:cubicBezTo>
                                <a:pt x="12787" y="21895"/>
                                <a:pt x="12796" y="21853"/>
                                <a:pt x="12819" y="21826"/>
                              </a:cubicBezTo>
                              <a:cubicBezTo>
                                <a:pt x="12824" y="21824"/>
                                <a:pt x="12829" y="21822"/>
                                <a:pt x="12834" y="21820"/>
                              </a:cubicBezTo>
                              <a:cubicBezTo>
                                <a:pt x="12850" y="21856"/>
                                <a:pt x="12864" y="21893"/>
                                <a:pt x="12886" y="21926"/>
                              </a:cubicBezTo>
                              <a:cubicBezTo>
                                <a:pt x="12934" y="21997"/>
                                <a:pt x="13027" y="22070"/>
                                <a:pt x="13118" y="22055"/>
                              </a:cubicBezTo>
                              <a:cubicBezTo>
                                <a:pt x="13186" y="22044"/>
                                <a:pt x="13232" y="21975"/>
                                <a:pt x="13255" y="21915"/>
                              </a:cubicBezTo>
                              <a:cubicBezTo>
                                <a:pt x="13273" y="21868"/>
                                <a:pt x="13292" y="21762"/>
                                <a:pt x="13255" y="21718"/>
                              </a:cubicBezTo>
                              <a:cubicBezTo>
                                <a:pt x="13231" y="21689"/>
                                <a:pt x="13207" y="21690"/>
                                <a:pt x="13180" y="21717"/>
                              </a:cubicBezTo>
                              <a:cubicBezTo>
                                <a:pt x="13143" y="21753"/>
                                <a:pt x="13124" y="21816"/>
                                <a:pt x="13115" y="21865"/>
                              </a:cubicBezTo>
                              <a:cubicBezTo>
                                <a:pt x="13102" y="21935"/>
                                <a:pt x="13112" y="22018"/>
                                <a:pt x="13184" y="22050"/>
                              </a:cubicBezTo>
                              <a:cubicBezTo>
                                <a:pt x="13231" y="22071"/>
                                <a:pt x="13270" y="22056"/>
                                <a:pt x="13316" y="22049"/>
                              </a:cubicBezTo>
                              <a:cubicBezTo>
                                <a:pt x="13369" y="22041"/>
                                <a:pt x="13408" y="22017"/>
                                <a:pt x="13458" y="21997"/>
                              </a:cubicBezTo>
                              <a:cubicBezTo>
                                <a:pt x="13471" y="21993"/>
                                <a:pt x="13484" y="21988"/>
                                <a:pt x="13497" y="21984"/>
                              </a:cubicBezTo>
                            </a:path>
                            <a:path w="4534" h="1571">
                              <a:moveTo>
                                <a:pt x="13818" y="21738"/>
                              </a:moveTo>
                              <a:cubicBezTo>
                                <a:pt x="13798" y="21729"/>
                                <a:pt x="13778" y="21737"/>
                                <a:pt x="13753" y="21748"/>
                              </a:cubicBezTo>
                              <a:cubicBezTo>
                                <a:pt x="13709" y="21766"/>
                                <a:pt x="13672" y="21796"/>
                                <a:pt x="13642" y="21833"/>
                              </a:cubicBezTo>
                              <a:cubicBezTo>
                                <a:pt x="13600" y="21885"/>
                                <a:pt x="13570" y="21951"/>
                                <a:pt x="13553" y="22015"/>
                              </a:cubicBezTo>
                              <a:cubicBezTo>
                                <a:pt x="13538" y="22070"/>
                                <a:pt x="13527" y="22135"/>
                                <a:pt x="13556" y="22188"/>
                              </a:cubicBezTo>
                              <a:cubicBezTo>
                                <a:pt x="13585" y="22240"/>
                                <a:pt x="13640" y="22219"/>
                                <a:pt x="13681" y="22199"/>
                              </a:cubicBezTo>
                              <a:cubicBezTo>
                                <a:pt x="13766" y="22158"/>
                                <a:pt x="13827" y="22065"/>
                                <a:pt x="13881" y="21990"/>
                              </a:cubicBezTo>
                              <a:cubicBezTo>
                                <a:pt x="13898" y="21965"/>
                                <a:pt x="13916" y="21939"/>
                                <a:pt x="13933" y="21914"/>
                              </a:cubicBezTo>
                            </a:path>
                            <a:path w="4534" h="1571">
                              <a:moveTo>
                                <a:pt x="14201" y="21179"/>
                              </a:moveTo>
                              <a:cubicBezTo>
                                <a:pt x="14183" y="21203"/>
                                <a:pt x="14185" y="21199"/>
                                <a:pt x="14175" y="21227"/>
                              </a:cubicBezTo>
                              <a:cubicBezTo>
                                <a:pt x="14128" y="21353"/>
                                <a:pt x="14093" y="21486"/>
                                <a:pt x="14053" y="21615"/>
                              </a:cubicBezTo>
                              <a:cubicBezTo>
                                <a:pt x="14024" y="21709"/>
                                <a:pt x="13991" y="21804"/>
                                <a:pt x="13970" y="21900"/>
                              </a:cubicBezTo>
                              <a:cubicBezTo>
                                <a:pt x="14003" y="21879"/>
                                <a:pt x="14032" y="21856"/>
                                <a:pt x="14065" y="21833"/>
                              </a:cubicBezTo>
                              <a:cubicBezTo>
                                <a:pt x="14108" y="21803"/>
                                <a:pt x="14157" y="21775"/>
                                <a:pt x="14208" y="21761"/>
                              </a:cubicBezTo>
                              <a:cubicBezTo>
                                <a:pt x="14251" y="21750"/>
                                <a:pt x="14293" y="21747"/>
                                <a:pt x="14336" y="21748"/>
                              </a:cubicBezTo>
                              <a:cubicBezTo>
                                <a:pt x="14316" y="21769"/>
                                <a:pt x="14288" y="21790"/>
                                <a:pt x="14262" y="21811"/>
                              </a:cubicBezTo>
                              <a:cubicBezTo>
                                <a:pt x="14169" y="21886"/>
                                <a:pt x="14058" y="21977"/>
                                <a:pt x="14004" y="22086"/>
                              </a:cubicBezTo>
                              <a:cubicBezTo>
                                <a:pt x="13982" y="22130"/>
                                <a:pt x="13990" y="22162"/>
                                <a:pt x="14035" y="22181"/>
                              </a:cubicBezTo>
                              <a:cubicBezTo>
                                <a:pt x="14106" y="22210"/>
                                <a:pt x="14193" y="22179"/>
                                <a:pt x="14262" y="22166"/>
                              </a:cubicBezTo>
                              <a:cubicBezTo>
                                <a:pt x="14379" y="22144"/>
                                <a:pt x="14483" y="22099"/>
                                <a:pt x="14591" y="22049"/>
                              </a:cubicBezTo>
                              <a:cubicBezTo>
                                <a:pt x="14618" y="22036"/>
                                <a:pt x="14646" y="22024"/>
                                <a:pt x="14673" y="22011"/>
                              </a:cubicBezTo>
                            </a:path>
                            <a:path w="4534" h="1571">
                              <a:moveTo>
                                <a:pt x="14622" y="22252"/>
                              </a:moveTo>
                              <a:cubicBezTo>
                                <a:pt x="14640" y="22216"/>
                                <a:pt x="14662" y="22174"/>
                                <a:pt x="14679" y="22135"/>
                              </a:cubicBezTo>
                              <a:cubicBezTo>
                                <a:pt x="14717" y="22049"/>
                                <a:pt x="14751" y="21961"/>
                                <a:pt x="14788" y="21875"/>
                              </a:cubicBezTo>
                              <a:cubicBezTo>
                                <a:pt x="14830" y="21777"/>
                                <a:pt x="14873" y="21613"/>
                                <a:pt x="14957" y="21540"/>
                              </a:cubicBezTo>
                              <a:cubicBezTo>
                                <a:pt x="14977" y="21521"/>
                                <a:pt x="14981" y="21515"/>
                                <a:pt x="14999" y="21515"/>
                              </a:cubicBezTo>
                              <a:cubicBezTo>
                                <a:pt x="15018" y="21558"/>
                                <a:pt x="15028" y="21580"/>
                                <a:pt x="15032" y="21633"/>
                              </a:cubicBezTo>
                              <a:cubicBezTo>
                                <a:pt x="15037" y="21707"/>
                                <a:pt x="15031" y="21781"/>
                                <a:pt x="15045" y="21852"/>
                              </a:cubicBezTo>
                              <a:cubicBezTo>
                                <a:pt x="15067" y="21821"/>
                                <a:pt x="15090" y="21794"/>
                                <a:pt x="15107" y="21757"/>
                              </a:cubicBezTo>
                              <a:cubicBezTo>
                                <a:pt x="15168" y="21627"/>
                                <a:pt x="15211" y="21489"/>
                                <a:pt x="15273" y="21359"/>
                              </a:cubicBezTo>
                              <a:cubicBezTo>
                                <a:pt x="15298" y="21306"/>
                                <a:pt x="15332" y="21208"/>
                                <a:pt x="15381" y="21170"/>
                              </a:cubicBezTo>
                              <a:cubicBezTo>
                                <a:pt x="15397" y="21156"/>
                                <a:pt x="15399" y="21150"/>
                                <a:pt x="15413" y="21157"/>
                              </a:cubicBezTo>
                              <a:cubicBezTo>
                                <a:pt x="15426" y="21215"/>
                                <a:pt x="15429" y="21262"/>
                                <a:pt x="15429" y="21324"/>
                              </a:cubicBezTo>
                              <a:cubicBezTo>
                                <a:pt x="15428" y="21524"/>
                                <a:pt x="15344" y="21847"/>
                                <a:pt x="15416" y="22035"/>
                              </a:cubicBezTo>
                              <a:cubicBezTo>
                                <a:pt x="15425" y="22062"/>
                                <a:pt x="15427" y="22070"/>
                                <a:pt x="15445" y="22080"/>
                              </a:cubicBezTo>
                              <a:cubicBezTo>
                                <a:pt x="15496" y="22063"/>
                                <a:pt x="15538" y="22047"/>
                                <a:pt x="15583" y="22013"/>
                              </a:cubicBezTo>
                              <a:cubicBezTo>
                                <a:pt x="15641" y="21969"/>
                                <a:pt x="15700" y="21916"/>
                                <a:pt x="15765" y="21881"/>
                              </a:cubicBezTo>
                              <a:cubicBezTo>
                                <a:pt x="15812" y="21856"/>
                                <a:pt x="15851" y="21833"/>
                                <a:pt x="15890" y="21800"/>
                              </a:cubicBezTo>
                              <a:cubicBezTo>
                                <a:pt x="15907" y="21785"/>
                                <a:pt x="15907" y="21782"/>
                                <a:pt x="15924" y="21768"/>
                              </a:cubicBezTo>
                              <a:cubicBezTo>
                                <a:pt x="15899" y="21759"/>
                                <a:pt x="15892" y="21747"/>
                                <a:pt x="15855" y="21747"/>
                              </a:cubicBezTo>
                              <a:cubicBezTo>
                                <a:pt x="15804" y="21748"/>
                                <a:pt x="15753" y="21757"/>
                                <a:pt x="15706" y="21779"/>
                              </a:cubicBezTo>
                              <a:cubicBezTo>
                                <a:pt x="15658" y="21801"/>
                                <a:pt x="15640" y="21825"/>
                                <a:pt x="15610" y="21856"/>
                              </a:cubicBezTo>
                              <a:cubicBezTo>
                                <a:pt x="15642" y="21870"/>
                                <a:pt x="15671" y="21881"/>
                                <a:pt x="15708" y="21890"/>
                              </a:cubicBezTo>
                              <a:cubicBezTo>
                                <a:pt x="15797" y="21911"/>
                                <a:pt x="15915" y="21927"/>
                                <a:pt x="15982" y="21996"/>
                              </a:cubicBezTo>
                              <a:cubicBezTo>
                                <a:pt x="15989" y="22007"/>
                                <a:pt x="15992" y="22010"/>
                                <a:pt x="15990" y="22019"/>
                              </a:cubicBezTo>
                              <a:cubicBezTo>
                                <a:pt x="15965" y="22030"/>
                                <a:pt x="15948" y="22046"/>
                                <a:pt x="15915" y="22052"/>
                              </a:cubicBezTo>
                              <a:cubicBezTo>
                                <a:pt x="15872" y="22060"/>
                                <a:pt x="15822" y="22062"/>
                                <a:pt x="15778" y="22058"/>
                              </a:cubicBezTo>
                              <a:cubicBezTo>
                                <a:pt x="15736" y="22054"/>
                                <a:pt x="15753" y="22040"/>
                                <a:pt x="15724" y="22029"/>
                              </a:cubicBezTo>
                              <a:cubicBezTo>
                                <a:pt x="15755" y="22004"/>
                                <a:pt x="15783" y="21982"/>
                                <a:pt x="15823" y="21962"/>
                              </a:cubicBezTo>
                              <a:cubicBezTo>
                                <a:pt x="15841" y="21955"/>
                                <a:pt x="15858" y="21948"/>
                                <a:pt x="15876" y="21941"/>
                              </a:cubicBezTo>
                            </a:path>
                            <a:path w="4534" h="1571">
                              <a:moveTo>
                                <a:pt x="16258" y="21819"/>
                              </a:moveTo>
                              <a:cubicBezTo>
                                <a:pt x="16301" y="21811"/>
                                <a:pt x="16342" y="21803"/>
                                <a:pt x="16386" y="21798"/>
                              </a:cubicBezTo>
                              <a:cubicBezTo>
                                <a:pt x="16307" y="21833"/>
                                <a:pt x="16176" y="21889"/>
                                <a:pt x="16142" y="21976"/>
                              </a:cubicBezTo>
                              <a:cubicBezTo>
                                <a:pt x="16141" y="21983"/>
                                <a:pt x="16141" y="21989"/>
                                <a:pt x="16140" y="21996"/>
                              </a:cubicBezTo>
                              <a:cubicBezTo>
                                <a:pt x="16170" y="22017"/>
                                <a:pt x="16174" y="22026"/>
                                <a:pt x="16218" y="22031"/>
                              </a:cubicBezTo>
                              <a:cubicBezTo>
                                <a:pt x="16305" y="22042"/>
                                <a:pt x="16395" y="22037"/>
                                <a:pt x="16476" y="22078"/>
                              </a:cubicBezTo>
                              <a:cubicBezTo>
                                <a:pt x="16526" y="22103"/>
                                <a:pt x="16562" y="22144"/>
                                <a:pt x="16576" y="22199"/>
                              </a:cubicBezTo>
                              <a:cubicBezTo>
                                <a:pt x="16604" y="22310"/>
                                <a:pt x="16549" y="22439"/>
                                <a:pt x="16482" y="22525"/>
                              </a:cubicBezTo>
                              <a:cubicBezTo>
                                <a:pt x="16420" y="22605"/>
                                <a:pt x="16338" y="22661"/>
                                <a:pt x="16242" y="22692"/>
                              </a:cubicBezTo>
                              <a:cubicBezTo>
                                <a:pt x="16148" y="22723"/>
                                <a:pt x="16053" y="22725"/>
                                <a:pt x="15959" y="22694"/>
                              </a:cubicBezTo>
                              <a:cubicBezTo>
                                <a:pt x="15901" y="22675"/>
                                <a:pt x="15839" y="22637"/>
                                <a:pt x="15822" y="22574"/>
                              </a:cubicBezTo>
                              <a:cubicBezTo>
                                <a:pt x="15803" y="22502"/>
                                <a:pt x="15876" y="22464"/>
                                <a:pt x="15932" y="22446"/>
                              </a:cubicBezTo>
                              <a:cubicBezTo>
                                <a:pt x="16010" y="22420"/>
                                <a:pt x="16089" y="22425"/>
                                <a:pt x="16169" y="22413"/>
                              </a:cubicBezTo>
                              <a:cubicBezTo>
                                <a:pt x="16236" y="22403"/>
                                <a:pt x="16308" y="22404"/>
                                <a:pt x="16373" y="22385"/>
                              </a:cubicBezTo>
                              <a:cubicBezTo>
                                <a:pt x="16381" y="22381"/>
                                <a:pt x="16389" y="22377"/>
                                <a:pt x="16397" y="223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50,21148" coordsize="4534,1571" path="m12397,21327c12397,21306,12399,21290,12391,21267c12385,21249,12367,21223,12348,21216c12324,21208,12300,21216,12280,21229c12220,21268,12187,21343,12162,21406c12107,21542,12066,21690,12053,21836c12048,21895,12046,21964,12080,22015c12105,22054,12153,22072,12198,22075c12268,22079,12323,22051,12384,22024c12457,21992,12504,21940,12551,21875c12563,21857,12575,21840,12587,21822em12762,21148c12744,21193,12737,21235,12734,21284c12727,21380,12726,21477,12724,21573c12721,21683,12715,21792,12715,21902c12715,21943,12719,21981,12723,22021c12742,21992,12760,21962,12774,21927c12787,21895,12796,21853,12819,21826c12824,21824,12829,21822,12834,21820c12850,21856,12864,21893,12886,21926c12934,21997,13027,22070,13118,22055c13186,22044,13232,21975,13255,21915c13273,21868,13292,21762,13255,21718c13231,21689,13207,21690,13180,21717c13143,21753,13124,21816,13115,21865c13102,21935,13112,22018,13184,22050c13231,22071,13270,22056,13316,22049c13369,22041,13408,22017,13458,21997c13471,21993,13484,21988,13497,21984em13818,21738c13798,21729,13778,21737,13753,21748c13709,21766,13672,21796,13642,21833c13600,21885,13570,21951,13553,22015c13538,22070,13527,22135,13556,22188c13585,22240,13640,22219,13681,22199c13766,22158,13827,22065,13881,21990c13898,21965,13916,21939,13933,21914em14201,21179c14183,21203,14185,21199,14175,21227c14128,21353,14093,21486,14053,21615c14024,21709,13991,21804,13970,21900c14003,21879,14032,21856,14065,21833c14108,21803,14157,21775,14208,21761c14251,21750,14293,21747,14336,21748c14316,21769,14288,21790,14262,21811c14169,21886,14058,21977,14004,22086c13982,22130,13990,22162,14035,22181c14106,22210,14193,22179,14262,22166c14379,22144,14483,22099,14591,22049c14618,22036,14646,22024,14673,22011em14622,22252c14640,22216,14662,22174,14679,22135c14717,22049,14751,21961,14788,21875c14830,21777,14873,21613,14957,21540c14977,21521,14981,21515,14999,21515c15018,21558,15028,21580,15032,21633c15037,21707,15031,21781,15045,21852c15067,21821,15090,21794,15107,21757c15168,21627,15211,21489,15273,21359c15298,21306,15332,21208,15381,21170c15397,21156,15399,21150,15413,21157c15426,21215,15429,21262,15429,21324c15428,21524,15344,21847,15416,22035c15425,22062,15427,22070,15445,22080c15496,22063,15538,22047,15583,22013c15641,21969,15700,21916,15765,21881c15812,21856,15851,21833,15890,21800c15907,21785,15907,21782,15924,21768c15899,21759,15892,21747,15855,21747c15804,21748,15753,21757,15706,21779c15658,21801,15640,21825,15610,21856c15642,21870,15671,21881,15708,21890c15797,21911,15915,21927,15982,21996c15989,22007,15992,22010,15990,22019c15965,22030,15948,22046,15915,22052c15872,22060,15822,22062,15778,22058c15736,22054,15753,22040,15724,22029c15755,22004,15783,21982,15823,21962c15841,21955,15858,21948,15876,21941em16258,21819c16301,21811,16342,21803,16386,21798c16307,21833,16176,21889,16142,21976c16141,21983,16141,21989,16140,21996c16170,22017,16174,22026,16218,22031c16305,22042,16395,22037,16476,22078c16526,22103,16562,22144,16576,22199c16604,22310,16549,22439,16482,22525c16420,22605,16338,22661,16242,22692c16148,22723,16053,22725,15959,22694c15901,22675,15839,22637,15822,22574c15803,22502,15876,22464,15932,22446c16010,22420,16089,22425,16169,22413c16236,22403,16308,22404,16373,22385c16381,22381,16389,22377,16397,22373e" stroked="t" o:allowincell="f" style="position:absolute;margin-left:251.55pt;margin-top:265.25pt;width:128.5pt;height:44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End i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4:00Z</dcterms:created>
  <dc:creator>wiesel</dc:creator>
  <dc:description/>
  <cp:keywords/>
  <dc:language>en-US</dc:language>
  <cp:lastModifiedBy>wiesel</cp:lastModifiedBy>
  <dcterms:modified xsi:type="dcterms:W3CDTF">2010-11-10T15:11:00Z</dcterms:modified>
  <cp:revision>2</cp:revision>
  <dc:subject/>
  <dc:title>Review 5:  PG 5-2 form for guessing game</dc:title>
</cp:coreProperties>
</file>